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Q#Q#Q#Q(#(#(#(1#1#1#1)#)#)#)              O#O#O#Om#m#m#me#e#e#en#n#n#n T#T#T#Te#e#e#ec#c#c#ch#h#h#hn#n#n#no#o#o#ol#l#l#lo#o#o#og#g#g#gy#y#y#y I#I#I#IN#N#N#NC#C#C#C (#(#(#(O#O#O#OM#M#M#ME#E#E#EN#N#N#N)#)#)#)               S#S#S#SQ#Q#Q#Q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 - Machine Independent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q#q#q#q [ -k keyfile ] [ -f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q#q#q#q compresses the contents of file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Usq(1) is required to unsquee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can be used by most program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duced by this program may be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, or USQ on CP/M(TM) and DOS mi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compression rates are 30% for C programs to 84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t-printer picture files.  S#S#S#Sq#q#q#q reports the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.  A negative number indic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eezed file name is form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em of the input pathname by chang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file type (second character after the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.  If instead the file type contain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 Q is appended.  If there is no file type, ".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ended to the input file name. 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ceeds 14 characters, the name sq.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queezed file name 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m of the original pathname, a checksu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, and the decoding informatio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q#q#q#q recogniz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       Store the full path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only the stem of the original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#k#k#k k#k#k#ke#e#e#ey#y#y#y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rypt the huffman encoded fil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file(s) with the contents of k#k#k#ke#e#e#ey#y#y#yf#f#f#fi#i#i#il#l#l#le#e#e#e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rypted files can be decrypted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's _#u_#s_#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#v#v#v       S#S#S#Sq#q#q#q does not print progress messages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ackground unless the verbo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per versions of sq and usq use the sa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riginal CP/M programs written by Richard Green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ich machine they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9/2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Q#Q#Q#Q(#(#(#(1#1#1#1)#)#)#)              O#O#O#Om#m#m#me#e#e#en#n#n#n T#T#T#Te#e#e#ec#c#c#ch#h#h#hn#n#n#no#o#o#ol#l#l#lo#o#o#og#g#g#gy#y#y#y I#I#I#IN#N#N#NC#C#C#C (#(#(#(O#O#O#OM#M#M#ME#E#E#EN#N#N#N)#)#)#)               S#S#S#SQ#Q#Q#Q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q#q#q#q reports the original pathname, squeezed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ent compression.  S#S#S#Sq#q#q#q refuses to squeez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squeezed.  S#S#S#Sq#q#q#q abends on disk 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with non zero status if one or mo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able, unwritable, or already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ing small files or files with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alues will increase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athname must not exceed 3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q(1), typ(1), tocpm(1), todo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9/2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