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#U#U#US#S#S#SQ#Q#Q#Q(#(#(#(1#1#1#1)#)#)#)             O#O#O#Om#m#m#me#e#e#en#n#n#n T#T#T#Te#e#e#ec#c#c#ch#h#h#hn#n#n#no#o#o#ol#l#l#lo#o#o#og#g#g#gy#y#y#y I#I#I#IN#N#N#NC#C#C#C (#(#(#(O#O#O#OM#M#M#ME#E#E#EN#N#N#N)#)#)#)              U#U#U#US#S#S#SQ#Q#Q#Q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q - Machine Independent Huffma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#u#u#us#s#s#sq#q#q#q [ -flnuv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y#y#y#yp#p#p#p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#U#U#Us#s#s#sq#q#q#q unsqueezes files squeezed by sq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y#y#y#yp#p#p#p displays regular and squeezed file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#U#U#Us#s#s#sq#q#q#q recognize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f#f#f       Use the full pathname of the stor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name.  Otherwise, write the decoded file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#l#l#l       Decode file(s) to standard output; create n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#n#n       Remove carriage returns while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#u#u#u       Preserve Uppercase pathnames.  Normally usq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iginal pathname to lower case iff n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characters were presen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#v#v#v       Verbose: print file and original path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even if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M#M#M#MP#P#P#PA#A#A#AT#T#T#TI#I#I#IB#B#B#BI#I#I#IL#L#L#L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per versions of sq and usq use the sam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original CP/M programs written by Richard Green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which machine they operate 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q can decrypt encrypted files generated by sq 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x one-line pipe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mcat -r B:CPIOARCH.Q  usq -l  -   cpio -i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rchives a squeezed cpio archive withou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ed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 is available for Unix only.  DOS users may use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's Professional-YAM builtin _#t_#y_#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io(1), sq(1), typ(1), touni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9/2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