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-Stor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�eta 03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in no way responsible for any damage this program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use, you use it totally at your risk. ZipSto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ly, if you discover any problems please contact m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IMPORTANT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have Pkzip at it's disposa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satement or in the current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Zip-Store will take any number of files and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categories of A-Z (and other symbols)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file names specified... Also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ere no files starting with C then a [whatever]-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tore [Name] 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_ Type of file to be inclu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BAT, EXE, ROL, etc.. All files mu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must be specified by a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ADLIB-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DLIB-!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NOT BE MORE THAN 6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BATCH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ould create BATCH-A.ZIP through BATCH-!.ZI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ding in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DLI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ould create ADLIB-A.ZIP through ADLIB-!.ZI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can be of use to someone, I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st useful with large file collections like music files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 I am distributing this a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30 days,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k that you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Nah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sex Jct.,Vt 05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(802) 879-1136 on Third World -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