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th In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Dat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V I S I O N   1 .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Bill Au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Xan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offered as Shareware. It may be free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, as long as all files within the package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modified.  If you find this program useful,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of $10 may be sent to the autho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Au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anSoft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-1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ugatuck, CT 0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ckage is used within a corporate or governmen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ibution should be considered a requirement.  The $10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the sender to complete source code, and free program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.EXE -     The TIA True Dat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.DOC -     The documentation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software do so at their own risk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damages of any kind arising from the operation,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, of TIA.  Damages include, but are not limited to,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 of any files, archived or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th In Advertising!     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I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downloaded or file-requested a file with an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description, only to discover after you de-archived i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it dated back to the "prehistoric" age of personal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-1985)?  I have.  That's the main reason why I wrot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 will search for ARCed, PAKed, ARJed, ZIPed &amp; LHARCed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egardless of file extension. When it finds a file me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arch criteria, it will read the contents of the archive h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ng file sizes and datestamps. TIA will use this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testamp of the archive file to that of the NEWEST, OL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RGEST file contained within. Time/datestamp selection criteri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via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datestamp of any archive file pro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 will correspond to the creation date of one or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the archive, letting downloaders and FREQers kn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getting a late-model program or yesterday's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at I call "Truth In Advertising"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IA CAN B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.EXE can be used by BBS sysops to perform a "one-shot" conver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ue dated" archive files.  The program can also be run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eriodically convert any new archive files receiv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ue date" status.  TIA may defeat the purpose of certain "new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rely on file datestamps to indicate recent uploa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lletin board system. It's best to experiment to see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wit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th In Advertising!   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 supports parameter-passing via the command lin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amples of valid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ameters.  Generate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 [&lt;-date switch&gt;&lt;hour min sec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-date switch&gt; is one of the following 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  Use datestamp of NEWEST file within the original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   Use datestamp of OLDEST file within the original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  Use datestamp of LARGEST file within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hour min sec&gt; is a user-specified timestamp value to be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rocessed archive file.  Attachment of this stamp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re-processing the same archive files each time TIA.EXE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amine each archive file's time stamp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file if timestamp values match those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There is a VERY slim chance (1 in 43200)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cessed archive file will have the same time stamp as tha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but with those kind of odds, it's not much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  The default time stamp is 11:28:58, which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Datestamp resolution is 2 seconds, which means that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rocess files for any reason, you'll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tamp value originally specified on the command line b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th In Advertising!      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IA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 can be run in auto-processing mode by using the DOS SE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ointer to the subdirectory where BBS configuration fi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  TIA now supports auto-search of Opus 1.0x/1.1x, Maxim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configuration files, using the download directory 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se files.  The TIA environmental variable may be se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, or from within the AUTOEXEC.BAT fil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IA=D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:\Path is the subdirectory in which BBS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  TIA will automatically process all subdirectorie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.  If the TIA variable is not found, process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ned to the current subdirectory.  A trailing backslash (\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quired.  NOTE:  Make sure you are not within a DOS shell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environmental variable, as it will "disappear"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primary command processor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 AUTO-PROCESSING FOR CERTAIN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certain subdirectories defined within your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wish not to be processed.  To get TIA to skip thes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uto-processing, use the COPY command to create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.TIA in each subdirectory you wish to bypass, using the syntax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N SKIP.TIA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ype a few random characters and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ress CTRL/Z and 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BBS PROGRAM DEVELOPERS!  If you wish to include auto-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gram's configuration files as a feature in TIA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header structure codes to FidoNet node 1:141/545,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Mail address listed at the beginning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 TIA.EXE in the DOS subdirectory of your choice.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is includ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th In Advertising!      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5/89:   Version 1.00-- first public release of 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1/89:   Version 1.01-- got rid of a few nasty bugs, including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used TIA to generate strange date stamps o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nable to be processed correctly (bad archive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Don Dawson of 1:141/730 for his debugg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19/90:  Version 1.10-- Eliminated the need for a "work" directory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A now gets file size/datestamp info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header, without de-archiving files.  Dropped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.ZOO files, due to ZOO's somewhat quirky archiv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Improved archive recognition subroutine-- TI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recognize archives regardless o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15/90:  Version 1.10a-- Fixed a nasty little bug that was causing T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ck up when attempting to read the headers of .ZI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PKZIP's "verification" option.  Many than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b Davis at 1:106/114 for report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2/91:   Version 1.12-- Added support for ARJ and LHA archives. 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g that was causing TIA to use compress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, file sizes when calculating date stamps for 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.PAK archives when the -L datestamp option wa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/22/91:  Version 1.14-- Added auto-processing functions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, Maximus and T.A.G. BBS programs.  Also added cap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kip auto-processing for certain subdirectories through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KIP.TIA flag file.  Added support for ARJ and LHA(r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ut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ll compliments, criticism, advice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l Au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nadu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Node 1:141/54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