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 No. (________)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___________ X $10.00 = $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5" disks add + 1.00 ea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x (Ohio only) + 0.55 ea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 = $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this program?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check or money order along with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.G.P.K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68 Trillium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ncinnati, OH 452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