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VZI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Bertrand Le Guer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93, Avenue Emile Zol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75015 Par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(16 1) 45 79 83 0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ZIP rend l'utilisation de pk*zip plus conviviale en autorisant la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� traiter dans le listing du contenu d'une archive .ZIP � l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ouches d'�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op�rations autoris�es sont : visualisation, �dition (texte et bi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action et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VZIP [-o{options}] [-t{tempdir}] zip_file[.zip] [destdir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e{editor}] [-m{mod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options} est la liste des options de PK*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mpdir}  est le r�pertoire pour les fichiers temporaires cr�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ZIP. Si cet argument n'est pas pass�, la cha�ne TEMP=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rch�e dans l'environnement et si elle n'est pas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r�pertoire courant est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_file  stipule l'archive .ZIP � traiter, l'extension .ZIP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ul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dir\  indique le r�pertoire destination pour extraction. 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est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  est l'�diteur de texte � utiliser. A d�faut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�claration, mes �diteurs E.EXE, TED.EXE, XED.EX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rch�s, dans cet ordre dans 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fixe le mode par d�faut, celui d�clench� par la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la touche entr�e. On a le choix en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Visualisation (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dition en mo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�dition en mode binaire (Hexad�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p�ratoire : le fichier zip_file.ZIP est cherch� et s'il es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 contenu (obtenu par pkunzip -vbn) est aff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'�cran. Le fichier courant est mis en surbr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NAVIGUE � l'aide des touches d'�d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�ches haut,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Home, Ctrl-End (d�but/fin de fic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: recherche d'un fichier depuis la posi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ELECTIONNE l'a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0   marque/d�marque le fichier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visualise/�dite le fichier dans le mod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   visualise les fichiers mar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  extrait les fichiers marqu�s vers d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  �limine les fichiers marqu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 VZIP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te toto.zip du r�pertoire courant, les fichiers temp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nt dans %TEMP% si elle existe, dans le r�pertoire courant si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ZIP d:\pcplus\up\vzip.zip -tf: d:\pcplus\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te l'archive vzip.zip du r�pertoire d:\pcplus\up,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ires vont dans le r�pertoire f: et les fichi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its dans d:\pcplus\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S : 1) bien �videmment PK*ZIP doivent �tre acce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ZIP peut aussi �tre utilis� de fa�on ind�pendante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pe ou en redirigeant l'entr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| VZIP ou VZIP &lt;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contre VZIP *.doc ne fonctionne pas, il faut utilis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Quand un r�pertoire contient plusieurs .ZIP, la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iche les contenus de tous les .zip extraits mais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F que pour le premier. Pour traiter plusieurs .ZI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�on agr�able, utili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-eVZIP [sp�cification] qui a pour effet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r�senter un tableau avec tous les fichiers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a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passer le(s) fichiers choisis successivement � V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DIR qui appelle VZIP d�s que le fichier � t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 une archive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Quand un .ZIP contient d'autres archives, s�lectionn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re archive appelle VZIP pour traiter celle-ci autor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traitement r�cursif de ces fichiers. Bien �videmmen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ut la m�moire et l'espace disque suffi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Le num�ro apparaissant � droite de la ligne du ba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 num�ro du fichier lors de l'affichage du contenu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 num�ro de la ligne du haut lors de la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Le mode binaire utilise DUMP.EXE qui doit �tre accessi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