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30VIEW.EXE                      11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0+ only!      (c) 1991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 &amp; H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13-884-96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 is down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2/91 update.  Fixed problems with COM ports 3 and hig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, address, etc.  WC30VIEW now begins with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ort, IRQ &amp; address, then checks for SET WCPORTI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RQID, SET WCBASEID, and SET WCMDM and uses the value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(See pages 32 &amp; 278 in you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re transparent to the sysop;  setup and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Also added code to display 'time remaining'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rom the caller, and changed the timeout values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doesn't input a command within one minute, or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control is returned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/91 Maint. update,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9/91 update.  Made DV aware, added code to operate wi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3 and 4, using IRQ and port address directly from WC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most any port setup.  Replace any version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9/29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0/91 update.  Discovered some DOOR.SYS files hav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nferences Joined....fixed to skip these to ge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Home node dir.  Please discard earlier 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30VIEW allows a user to view any .DOC, .TXT, READ-ME...etc.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in a .ZIP, .ARC, .ARJ or .LZH archive in your downloa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mmediately reject any request to read a .COM or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the case of other strangely-named files which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aborts the read if it detects strings of 'binary'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which wouldn't make sense anyway. Any WC index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ZIP, .ARC, .ARJ or .LZH extension can be viewed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Vernon Buerg for graciously extending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to include his fine FV utility in this archive, an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Jung, the author of ARJ, an excellent archiving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oming deservedly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hort excerpt from AV.C which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.C, ARJ, R JUNG, 01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contents of an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0 by Robert K Ju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use this code for any purpose as long a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of its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obert mentioned, and his AV code has been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ly shorter version of AV.EXE for use with WC30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n Buerg is the author of many excellent programs, and I ur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 software written by him and Robert to support the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authors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rogram is for WILDCAT 3.0x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work with 2.xx or any earlier versions!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ither single-line systems and any/all nodes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oard.  File shar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have, somewhere in your PATH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V.COM or FV.EXE (c) Vernon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UNZIP.EXE (c)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RC.EXE (c)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.EXE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.EXE (c) Robert K. Jung (needed for ARJ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XARC.EXE or PKUNPAK.EXE (c)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you want to use PKUNPAK, you must r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PKXARC.EXE; only these exa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val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solutely have NO .ARC, .ARJ, or .LZH files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the corresponding programs....however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if, for example, you DO have an .ARJ file catalo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have ARJ.EXE and AV.EXE in your PATH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when this program is run), it will lo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didn't include code to FORCE these programs to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in your system for those sysops who absolutely k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will not have one or more of these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ll the above are required for 2 reasons: fairly regula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se archiving utilities occur, making an 'all-in-one' de-a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rogram difficult to maintain, and we believe tha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of those programs would prefer to have THE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extract files created BY the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have any problems running WC30VIEW it is prob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ither (a) failing to have the programs above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b) running out of memory.  WILDCAT does a shell to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rc function, and furthermore, WC30VIEW invok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COMMAND.COM which loads the un-arch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KUNZIP, etc.).  You will need about 150K free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shells to [V]iew arc, so you MAY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WILD settings so that WILDCAT is swapped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(and external protocol) functions.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wful lot of memory-resident stuff, it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is no 'LOCAL' option on this program.  It ONLY tal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 port that Wildcat uses.  You can always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any of the programs described above.  If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and attempt to [V]iew an archiv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and return you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 have not included the ability to Download individu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chive.  That's my personal preference; I don't lik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ieces' of an archive to get distributed around....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fficient demand for this feature (?), I will consid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30VIEW will be invoked in your \wc\wcwork\nodex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OMP.BAT gets copied to.  Edit it in your Wildcat home nod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y for the node in question, just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is monitored and returns to the board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carrier.  WILDCAT then takes over and recyc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using ANSI  will see different portions of thei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s.....prompts green, archive contents list yellow,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 or flashing red, and ASCII files in br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at' function is included in case you need to y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al quick for some reason.  The user can NOT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ITIATE the 'chat' which is a very rudimentary k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include line-wrap or other fanc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ump a user immediately back to the board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A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edit VIEWCOMP.BAT in your Wildcat HOME NO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contain ONLY this ONE line: (other than RE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fo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30view %1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the 'n', put a number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 the caller will be allowed 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his activity and will send hi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oard after that time.  5 or 6 minu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nty for most applications. The timer sto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chat' with the user.  In any case, the user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ecked and WC30VIEW will dump him back to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5 minute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DO NOT use the '&gt;' redirection to a file such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PKUNZIP, etc....like: pkunzip %1 &gt; viewcomp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NOT try to return to WILDCAT with a CAT.BAT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; the program gets ever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rom the various WILDCAT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a registration of $10 or therea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der.  Doing so will get you support for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you may want, within reas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