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Comment Editor and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D.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&amp; ZD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0, 1991 by Michael D. Boling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mment Editor (ZCE) and companion program Zip Directory (Z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editing and viewing of Zip fil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and ZD have been released as shareware.  This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have is fully functional.  It also means that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days you decide to use ZCE or ZD, you are obligated to p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ing fee or stop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and ZD are copyrighted and may be distributed only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 of over $10.00 may be charged for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 applies only to physical copies and is not me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distribution by tele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CE files must be distributed together in original, un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This includes ZCE.EXE, ZD.EXE, ZCE.DOC, ZCE.NEW, ZCE.HL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LST and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se programs at your own risk.  They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by me on my own computer, but I will not assum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problems which ZCE or ZD may cause you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encounter a problem, please let me know about it, an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my best to verify and repai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CONTAINED IN THIS PACKAGE ARE PROVIDED "AS I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RELATED TO THE QUALITY AND PERFORMANCE OF THE PROGRAMS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IN THE EVENT THERE IS ANY DEFECT, YOU ASSUME THE ENTIR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NECESSARY SERVICING, REPAIR, OR CORRECTION.  SOME STAT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 THE EXCLUSION OF IMPLIED WARRANTIES, SO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 MAY NOT APPLY TO YOU.  THIS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xpected that if you find ZCE and ZD useful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.  Registration entitles you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remove trailing banners for this and one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ZCE and Z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ZCE and ZD? 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Features 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Features .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ZCE and ZD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&amp; ZD System Requirements 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&amp; ZD Document Information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CE &lt;Zip Comment Editor&gt; 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Command Line Examples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Command line switches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Command Line Display Options 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Environment Variable 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ZCE Screen 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Main Window Editing Keys 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Commands 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= On Line Help Window Functions 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Help Window Functions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= Re-Read Zip Comments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= Write Zip Comments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= New File Specification &amp; Read Comments . . .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= Copy Comment from Another File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= Import Zip Comments from a File 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E Import settings file 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mmands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Settings Filename 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mments Filename 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Starting Comment Column 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Edit/Auto 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mment Search Tagged/All 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Editing Commands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= Volume Label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= Dos Shell 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= Tag/Untag file for Import 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= Tad/Untag All Files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= Exit ZCE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= Restore Comment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= Display ZCE variable status 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= Tag Files with Blank Comments 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D &lt;Zip Directory&gt; 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Command Line Examples 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Command line switches 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Command Line Display Options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Command Line Color Options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Command Line Sorting Options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Pause Control Option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Environment Variable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Libraries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ZCE &amp; ZD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 - What are ZCE and ZD?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are ZCE and Z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looked in a directory or a diskette and won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as in those zip files?  I have on many occasions. 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I created ZCE and Z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and companion program ZD allow easy editing and display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mments.  Once zip comments are added to zip files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have to unzip them to know what programs are insid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have to unzip them and look for the infamous readme or 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find out what the programs are inside.  I found th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onsuming and usually found that this zip file was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 was looking for anyway.  Once zip comments are added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isk cataloging programs can automatically read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add them to disk catalog reports.  ZD will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y comments found in your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PKZIP is just to time consuming when adding zip comm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zip's and what are zip comments anyway?  PKZIP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reduces all file types to compacted binary for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as many files as you want in one file.  This is gre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/downloading via modem from work or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nd/download or borrow find out about PKZIP. 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widely used program on pc's today.  It certainly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s of disk space.  I encourage you to read th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allows comments to be stored inside of zip fil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add information about the programs inside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.  You may see the zip comments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advertisements when unzipping a zip file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use on BBS's today.  ZCE and ZD are not for BBS SYSOP'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adds in zip files, but for everyday users to stor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zip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PKZIP Is a registered trademark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1 Users' Manual                      1.1 - What are ZCE and Z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                                          ZCE &amp; ZD v1.1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ZC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d edit zip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mments into z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read zip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mment from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comments from ex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floppy volume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/Untag files for import of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/VGA 43/50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Z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 program to Z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display file names and zip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 date, time, size and zip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ort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/VGA 43/50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Limitations of ZCE and Z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mit is set to 500 files in any one directory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 specific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ZCE &amp; Z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and ZD have been designed to work properly on the (*)IBM-P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-XT, IBM-AT, PS/2, and any close compatible.  ZCE and Z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bout 256K of ram to execute.  ZCE and ZD require PC/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-PC, IBM-XT, IBM-AT are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Corporation, Boca Roton,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ZCE &amp; ZD Docu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has been formatted to 59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6 - ZCE &amp; ZD Document Information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 - Using ZCE &lt;Zip Comment Editor&gt;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Using ZCE &lt;Zip Comment Edi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1  ZCE 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tself on the command line will searc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*.zip and display one screen of filenames and comments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FO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search for FOO*.ZIP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search drive a: for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search for a directory called DOS.  If the directory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then ZCE will search for C:\DOS\*.ZIP.  If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 then ZCE will look for the filenam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ZCE determines that the input filename specification is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display a window showing the zip files being search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may be pressed to interrupt ZCE while reading comment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box will be displayed to continue reading zip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/N for Yes or No Arrow keys move highlighted response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Left mouse button click on item if an mous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display an error message if the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valid or if there is a problems opening or reading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The error will indi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1 Users' Manual            1.7 - Using ZCE &lt;Zip Comment Edito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                                          ZCE &amp; ZD v1.1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2  ZC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ZCE /? display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mment Editor Syntax is ZCE &lt;drive:\path\filenam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must be a Valid Dos Drive, i.e. A: or B: or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must be in Valid Dos syntax, i.e. \dos\ or \wp50\letter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may contain Wildcards, i.e. *.ZIP or 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= This Help Screen         /NS = No Save and Restor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GA = Display 43/50 lines      /M  =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C  = No Clock                 /A  = Alternate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3  ZCE Command Line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   Displa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S       Do not restore original do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GA      Display 43/50 lines if EGA or VGA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Force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C       Do not display clock at top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     Display using alternate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/ and - may be used for ZCE and ZD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4  ZC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CE command line switches may be added to the ZC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his will allow you to set defaults for ZCE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sle of entering them each time.  The ZC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dded to the switches on the command line.  If a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while entering an environment variable please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anual for instruction on increasing your environ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line SET ZCE=/ega /m for example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as entering these switches on the command line.  If Z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by entering ZCE alone on the command line the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ill be ZCE *.zip /ega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7 - Using ZCE &lt;Zip Comment Editor&gt;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8 - Example ZCE Screen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Example Z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     Disk Space  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 |    Time    |   Drive    |   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|     |      |     |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ip Comment Editor, v1.1 5/10/91 7:02am 350K   A:   BASIC     EG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CUMENT.ZIP|This is a set of documents to be reviewed later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NAME.ZIP|This is a zip COMMENT..........................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THER.ZIP   |$$$ Could not find zipfile comment, may be bad zipfil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1=Help F2=Read F3=Write F4=File F5=Copy F6=Import F7=Vol F8=Dos..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display the names of zip files being scanned f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 error message if a problem occurs.  ZCE will displ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monochrome and will display 25, 43 or 50 lines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urrent mode of the graphics card.  ZC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all files with blank comments for the import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ocum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ip files detected will be displayed on the left side with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on the right.  The comment will have all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removed and truncated to 65 characters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 any zip comment, simply do not edit the comment.  Z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write modifi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ZCE had trouble locating the zip comment, the message: "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find zipfile comment, may be bad zipfile $$$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the comment.  Bad zip file comments may not be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saved.  Either the zip file is corrupted or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is very large.  Usually deleting the zip com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ZCE to read it correctly.  Use the -Z command in PKZI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zip comment.  If you do this while in the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execute the re-read zip comments command &lt;F2&gt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turn to ZCE!!!  Make sure you have written out all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first!  See Shell to Dos command.  ZCE will check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for any changes and display an error message if a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tected.  A Function key list will be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1 Users' Manual                        1.8 - Example ZC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                                          ZCE &amp; ZD v1.1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ZCE Main Window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   Toggles the insert mode and over-typ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Destructive bac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    Move the cursor to th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   Move the cursor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Move the cursor to the beginning of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Move the cursor to the end of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Move cursor to the start and erase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Erase from the cursor to the end of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kSpace   Erase from the cursor to the start of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     Returns comment to its original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ome       Scroll to top com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nd        Scroll to bottom com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   Restore comment, until up/down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Z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1  F1 = On Line Help Wind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display up to 256 lines of the file ZCE.HLP or as mu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as there is str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Beginning of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End of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Next help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Previous help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     Exit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1.1  Mouse Help Wind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age  Click mouse button between up arrow and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Page      Click mouse button between down arrow and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position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Pointer   The position marker in the scroll bar approx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sition within the help array. 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relative position, plac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bar position marker, hold left mouse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o desired area on scroll bar, and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ge     Click mouse on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0 - ZCE Commands                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0 - ZCE Commands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Page      Click mouse on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Move mouse cursor to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     scroll bar approximates the posi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array.  To move to array.  To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ve position, place mouse plac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scroll bar position marker, hold left mark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left mouse button, move to desired area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area on scroll bar, and releas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2  F2 = Re-Read Zip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uses ZCE to read Comments from zip fil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ive, path and file specifications.  To chang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, see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3  F3 = Write Zip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rites any modified comment to the fi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path it was read from.  Any errors encounter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ZCE to display a error message of the problem.  ZCE ver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writes and checks all file sizes for chang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.  ZCE will not change file dates or times.  ZCE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if you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4  F4 = New File Specification &amp; Rea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window will pop up requesting a new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then check this entry and give errors if the inpu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parsed or if no files could be found. 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epted.  i.e. * or *.zip or c:\dos\app?  are all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  ZCE will display an error if an invalid drive, pa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ification are entered.  Entering escape will cance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same rules apply here as the command lin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when starting Z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5  F5 = Copy Comment from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re than one file comment is available in the main ZC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ZCE will pop up a list of current comments which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file comment.  Use the arrow keys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.  Escape will abort this command.  Home/End key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highlight bar to the first/last items in the list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1 Users' Manual                             1.10 - ZCE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                                          ZCE &amp; ZD v1.1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s detected the mouse pointer will be displayed. 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to an item and select u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6  F6 = Import Zip Comments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6.1  ZCE Import setting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impor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Settings Filename: ZCE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Filename: BB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Comment Column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Search, Edit/Auto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, Tagged/All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6.2  Impor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Set Import buffer size, (32-256).  Default is 25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Save Setting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Read Setting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Start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Abort Imp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 buffer size is the number on lines used as the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for (E)dit comment searches only.  If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space available ZCE will display an erro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ing the number of zip files or reducing the import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may allow ZCE to perform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6.3  Import Setting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ZCE.SET contains the default import settings.  ZC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e current directory and all directories in the Dos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 ZCE.SET and if not found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nd default values 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0 - ZCE Commands                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0 - ZCE Commands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6.4  Import Comment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lename of the file containing the comm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6.5  Import Starting Comm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should indicate the starting column of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comments file.  This option is only used for (A)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6.6  Import Edit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import type.  E for EDIT and A for Automatic.  ZC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ingle line comments from a file in AUTOMATIC mode or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 characters into a small line editor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searches the Comments file for a lin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portion like DOCS in DOCS.ZIP.  This allows the Z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comments in all type of BBS (Bulletin Board System)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.  ZCE will use the comment found on the first li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ilename string.  This may not be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  Make sure you check the comments after ZC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DIT mode (default) ZCE will pop up a line editor with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data starting on the line that the filename is 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edit the comment to your liking.  Just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ished comment must be no longer than 65 characters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truncate longer comments.  A marker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65 to indicate where truncation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6.7  Import Comment Search Tagged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of comments may be performed on tagged or al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 will only search for comments of tagged files if T is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is the default.  This will speed up comment i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6.8  Import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diting commands are the same as the main ZCE window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Skip the current comment and will keep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on the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1 Users' Manual                             1.10 - ZCE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                                         ZCE &amp; ZD v1.1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Accept, Truncates the current comment to 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nd removes the filename from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, Terminate Import function.  ZCE will ask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lly want to Abort.  ZCE will still us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found comments even if Abor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Tab will Restore the comment to it's original form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you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7  F7 =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 or selected drive is A: or B: then ZCE will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window for the new volume label.  Only 11 charac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lowed.  ZCE will only allow characters that are val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8  F8 =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s another Command.Com leaving ZCE in memory.  About 200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ZCE.  If the system crashes or is re-booted all edi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will be lost unles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is modified to remind you to type EXIT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'EXIT' to Return to Z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B\Z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hell to Dos and modify a zip file in any way,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will be altered and ZCE will display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rite data to the file.  When ever you return to ZC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always re-read the zip file comments using the &lt;F2&gt; ke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zip file were modified.  Make sure you write out any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first!  This will update comment positions to Z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correct comm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9  F9 = Tag/Untag file for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tag or Untag a file.  The Impor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importing comments for all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0 - ZCE Commands                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0 - ZCE Commands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10  F10 = Tad/Un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will be tagged or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11  Escape = Exit Z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will be displayed asking if you would like to exit Z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NO.  Arrow keys move between No and YES. 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lect.  Y or N will also select.  If you have a mo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may be used to click on the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12  Tab = Restor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restore the current comment only i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moved to another comment.  i.e.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13  Shift-F1 = Display ZCE variab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isplay the internal ZCE variabl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mainly used for development of ZCE.  I am docum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just in case you run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.14  Shift-F2 = Tag Files with Blank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tag all files with blank comments and un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1 Users' Manual                             1.10 - ZCE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                                         ZCE &amp; ZD v1.1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Using ZD &lt;Zip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.1  ZD 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 /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 /w /s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wide format and sort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 *.zip /ega /ss /zc=7,1 /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ll files with .zip extension, in 43 or 50 line mode,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le size, show zip comments in white on blue and do no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.2  ZD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ZD /? will display this hel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Directory syntax: &lt;Drive:\Path\Filenames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must be a Valid Dos Drive, i.e. A: or B: or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must be in Valid Dos syntax, i.e. \dos\ or \wp50\letter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may contain Wildcards, i.e. *.ZIP or H?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= This Help Screen           /W  = Wide Format,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P = No Pause for Full Display  /NS = No Save and Restor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GA = Display 43/50 lines       /M  =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,# is foreground(0 to 15),background(0 to 7), No Space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F=#,#   = ZIP filename Colors     /ZC=#,#   = ZIP Comment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=#,#   = Other Filename Colors   /TC=#,#   = Text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C=#,#   = Header Colors           /BG=#     =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     = Use alternate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F = Filename, /SS = Size, /SE = Extension, /SD =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Backup listing, N = Read new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1 - Using ZD &lt;Zip Directory&gt;    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1 - Using ZD &lt;Zip Directory&gt;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.3  ZD Command Line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       Wide Format, Shows date, time and file size.  The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 is displayed on the nex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P       No Pause for fu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S       No Save and Restor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GA      Display 43/50 lines if EGA/VGA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Force monochro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.4  ZD Command Line Col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F=#,#   Zip filenam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C=#,#   Zip comment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=#,#   Other filenam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C=#,#   Text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C=#,#   Header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G=#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     Alternate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,#=foreground(0 to 15),background(0 to 7), No Spac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black                    8    gr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blue               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green                    10   l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cyan                     11   l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ed                      12   l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magenta                  13   l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brown                    14  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white                    15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.5  ZD Command Line Sor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F       Sort by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S       Sort by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   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D      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.6  ZD Pause Contr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Backup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 Re-read disk again.  Good for reading a new dis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the run ZD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Quit Z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1 Users' Manual                 1.11 - Using ZD &lt;Zip Director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                                         ZCE &amp; ZD v1.1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.7  ZD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D command line switches may be added to the Z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his will allow you to set defaults for ZD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sle of entering them each time.  The Z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dded to the switches on the command line.  If a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while entering an environment variable please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anual for instruction on increasing your environ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signs "=" are not allowed in environment settings,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und sign "#" must be used as a substitut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/zc=0,3 you must enter /zc#0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line SET ZD=/ega /m for example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as entering these switches on the command line.  If Z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by entering ZD alone on the command line the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ill be ZD *.* /ega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1 - Using ZD &lt;Zip Directory&gt;    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2 - ACKNOWLEDGEMENTS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Phil Katz of PKWARE for releasing the z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.  Without this many utilities like ZCE and ZD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 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QuickBasic Libraries and programming ai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reate ZCE and Z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CLONE (Pro Bas Clone) by Thomas G. Hanlin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4 E.  Southern Ave.  #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a, AZ 85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Help ToolBox, QB/Pro Volumes 1-4 and Mach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36 Huntridg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well, Georgia 300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4) 552-0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4BAS Version 4.6 by Harold Thom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37 Burnwa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lando, Florida 328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 351-3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Windows Shareware version 1.2 by Software Interphas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Bradley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nce, RI 02908-23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1) 274-5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Window Tools Version 8.0 by James P. Mor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26 Via Hacienda #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lando, Florida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BNews International QuickBasic Electronics News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learware Comp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dy Hook, CT 064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News is available for download from Microhelp BUG BBS (40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2-0567 or Crescent Software BBS (203) 426-59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braries listed above are available to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Vanguard BBS, (408) 988-02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CE &amp; ZD v1.1 Users' Manual                          1.13 - Basic Libra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                                         ZCE &amp; ZD v1.1 Users'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 Future Versions of ZCE &amp; Z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Comment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rchiv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comments and enhancement suggestion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4 - Future Versions of ZCE &amp; ZD                   ZCE &amp; ZD Users'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