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2C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EDIT/ZIPAD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files "ZIPEDIT" and "ZIP-ADD" were created to help speed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traction of 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ADD will allow you to select files from a list and them either MOV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EDIT will show a list of a ZIP files contents, and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wish to EXTRACT or DELETE from the ZIP file. Before it Ex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orm the ZIP it will show you the current available sp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the UN-ZIPPED files will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-ADD {DIRNAME} : Where {DIRNAME} is the name of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EDIT  {DIRNAME} {ZIPNAME} : {DIRNAME} is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IP file is that you want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ZIPNAME} is the name of the ZI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nt to UN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Programs can be run with N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ADD will us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EDIT will use the FIRST ZIP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require PKZIP &amp; PKUNZIP to work.  These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PKZIP/UNZIP files.  You must have these files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best usag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4/01/91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- 5/01/91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- 5/10/91 - Added Contex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- 5/31/91 - Fixed Bug for reading Root Directories and Assign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DEMO VERSION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are enabled in these DEMO version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number of files that the programs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ADD - 10 Files can be MOVED or ADDED to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DIT - 10 Files can be EXTRACTED or ERASED from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NOTE: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is not FREEWAR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find this program useful please REGISTER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I'm asking for is $20.00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$10.00 for Each</w:t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end to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2C Consulting, Inc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24 Cleveland ave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lotte, NC. 28203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P Registration Fee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SERIAL No. that you can the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EDIT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ADD  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User Id # - 70671,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- 7:00am - 5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4)-372-2470 - FAX (704)-334-0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