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Gun  version 3.3  dated  14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un is a "shell" program for PKZIP and PKUNZIP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un  uses  the  "point and shoot"  method  of  pull down menu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make it easier to manipulate .ZIP  files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 the   various   option  switches.  The  easiest  wa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GUN is to go directly to  the  Directory  option  on the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ressing the  Alt-D  keys.  Use the Change option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interested in.  Use the Display option to see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files.  At  this  point, you can use the F1 help key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available options while operating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un assumes that the following program 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a directory supported by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, PKUNZIP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urge you to use Vernon D. Buerg's LIST.COM with ZipG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favorite program for viewing/editing fil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of it and rename i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 FreeWare  for those of you wh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in a while.  If  you use ZipGun more oft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sidered  FreeWar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FreeWare Plus  programs are encouraged to mak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uthors.  A donation of $5  will greatly be appreci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rren E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11 Holm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sadena, Md. 2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301) 437-1609 ho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301) 360-250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301) 688-7629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keep ZipGun extremely easy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structive comments or sugg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 this train of thought, please submi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//W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