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GO and DIRLOGO - Automatic ZIP file com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Mike Clark - Sysop of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(205) 794-6045  Dothan, Alabama  24hrs/7 days fre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easy to use.  I wrote it to attach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nt to my Zip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OGO.EXE  - Single file version.  Works o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OGO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ZIPLOGO.EXE file in your Dos or Utility directory. (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 can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path must also point to where PKZIP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directory off of Drive C: called 'LOGO' (C:\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the Logo Directory create a text/ansi file called 'LOGO.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n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'ZIPLOGO FILENAME.EXT' and your logo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BBS 17.xx -  Replace your TZIP.BAT file which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with the one I've included.  Your comme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 to the file after every successful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OGO.EXE  - Adds you comment to all ZIP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OGO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DIRLOGO.EXE file in your Dos or Utility directory. (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command can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path must also point to where PKZIP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text/ansi file for you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directory containing the 'ZIP' files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DirLogo passing the logo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'DIRLOGO C:\RBBS\MYLOG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Logo file is not specified, DirLogo defaults to C:\LOGO\LOGO.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Logo's are possible. Just leave the name as 'LOGO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For example if you have a logo file called 'LOGO.GAM' f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into your Games directory and type in 'DIRLOGO C:\LOGO\LOGO.GAM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first line blank on your logo's. Otherwise it will word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(Don't leave a blank to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go and DirLogo are copyrighted by the author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eely distributed by non-profit organization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ZipLogo and DirLogo cannot be distributed commerciall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any commercial product without the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author.  Individuals are encouraged to give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individuals.  All rights to the code are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use or modification require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C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