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ZIPSAVE (v)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ick Nakros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SAVE came from the desire to know how much disk sp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by using  Phil Katz's  excellent  file archiving 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.   While the PKZIP  program will show the  tot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compressed  number of  bytes stored in  a single 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no easy way of  accumulating the totals for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 let alone  a whole  disk  drive.   Thus, ZIPSAV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ZIP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 tried to make ZIPSAVE as  flexible a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 accept multiple combinations of  filenam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ectories,  and optionally process 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ath tho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filename  templates,  I mean  any  legal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and wildcard ('*' and '?') charac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                       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Any leg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*                               Any   legal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ginning with '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?X7T                            Any 4 letter 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ginning   with  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and ending with 'X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may  likewise be ambiguous.   Entering  'ZIP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' will  cause all ZIP files in the  default directory of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to  be processed.  Changing  that to 'ZIPSAVE C:  /S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e same report, but  all ZIP files in th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, beneath the default directory on the C:  drive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something like  'ZIPSAVE C:\MYDIR' can have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effects:   if  a ZIP  file 'MYDIR.ZIP'  exists  in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 C:, that one file will be  reported on.  If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hand, MYDIR is actually  a subdirectory off the roo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, then  all ZIP files in it would be processed,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'ZIPSAVE C:\MYDIR\*.Z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filenames  and directories  may be  specifi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 disk contains  two partitions, the  C: and  D: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ing 'ZIPSAVE  C:\ /S D:\ /S' would  report on ever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ain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nd Printing ZIPSAV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Should  you desire to keep  a copy of  the list that ZIP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s, you can either redirect the  report to a disk fil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device, such  as a  printer.   Using the 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'ZIPSAVE C:\ /S D:\ /S &gt; MYZIPS.PRN' would creat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of all  ZIPs on the  C: and D:  drives, display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in the  default screen  colors, and placing 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n  a file  called MYZIPS.PRN.   If only  a printed 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, substituting PRN for MYZIPS.PRN would send the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r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vent  that you enter a file  or directory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hat does not match any ZIP files, ZIPSAVE  will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tal of 0 ZIP  files, holding 0 files and saving 0  by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 a ZIP  file  be  damaged, such  as  the central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be unable to be  located, ZIPSAVE will report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name, instead of the number of files an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ZIP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SAVE is  written in  Turbo Pascal 5.x,  using the  TP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 without any OOP  extensions, and several 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utstanding Turbo  Professional  library,  from Turbo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 Scotts Valley, CA.   ZIPSAVE  directly reads  eac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xtracting the  compressed and uncompressed siz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directory  of the ZIP  file.  Thus, PKZIP/PKUNZIP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use ZIPSAVE, and ZIPSAVE has a rudimentary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bad or damage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 NO  CIRCUMSTANCES WILL  THE AUTHO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E LIABLE  TO ANYONE FOR ANY  DAMAGES (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DING  ANY LOST PROFITS,  LOST SAVINGS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IDENTAL OR CONSEQUENTIAL DAMAGES) STEM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USE, MISUSE OR INABILITY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ZIPSAVE is a useful utility and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eyond  a trial period, no  payment is required.   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 would be greatly  appreciated, however.  I 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enhancements to the program if it generates an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suggestions and feedba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ck Nakros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932 Persimm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irfax, VA  2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k Nakroshis can  also be reached  via BBS for 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,  or  suggestions.    Call  Computer  Connections  at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7-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KZIP is copyright 1989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 PROFESSIONAL is copyright 1988, TurboPower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