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 I  P  T  O  O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July 23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Files out of a selected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out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files within a ZIPfile (Tagg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: &lt;D:&gt;&lt;Path&gt;ZIPTOOL &lt;options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/DEBUG = For Debuging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directories are displayed with a Down Arrow 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rectory name and the previous path is an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. Press enter (When Selection Bar is on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hang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4     From file selection menu, Change to another Hard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ZIP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register ZIPTOOL, then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 Ho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e, Ga 3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sure t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ity, State and 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used in the generation of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 want to register ZIP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reason for registering ZIPTO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copy of ZIPTOOL will only split,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r delete ZIP files that have less than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ZIPfile. If you try to process a fi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0, it will refuse to process it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use the VIEW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comments and suggestion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ssell Pool. Russell may be reached through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Pool Hall - 404/235/7235 (300/1200/24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Compuserve (ID: 76276,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NY suggestions you might hav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try to incorporate them in. I would lik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he BEST ZIP management too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Added display to reading Subdirectories and Fil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(s)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reespace on Current Drive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