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FORM FOR ZIPLAB 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ipLab and ZipLab PLUS are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(c)1991 by Jeffrey S. Morl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rights are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cense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By remitting the license fee for ZipLab PLUS, you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itled to run ZipLab on one Bulletin Board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is no additional charge for multi-node system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you are free to make additional copies of PTEST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needed to support additional nodes.  All nodes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in some way connected to be considered parts of a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-node system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not disassemble or otherwise change ZipLab PLU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 may you create a program with the same name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ar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distribute ZipLab PLUS at your pleasure, b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license is yours.  Persons to whom you gi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would be required to register in their own r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laimer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In no way is Jeffrey S. Morley to be held responsib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damages, including the inability of the program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as designed.  No warranty of this product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ressed nor implied, and it is expected that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determined the usefulness of ZipLab PLUS prio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itting the registration fe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ee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The registration fee for ZipLab PLUS is $10.00. 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"one-time" charge, with all future versions of ZipL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ing free to those who register ZipLab PLUS version 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ges for future versions of the program may chang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will cost more to purchase version 2.0 if version 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s not regist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ee is payable by CHECK or MONEY ORDER, made out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EFFREY S. MORL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427 COLLINGHAM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IRFAX, VIRGINIA   220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 for ZipLab PLUS (for registered owners only)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provided via: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NTERCONNECT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703)425-2505 (Fastcomm 9696 - V.32 modem)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FORM FOR ZIPLAB 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ipLab and ZipLab PLUS are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(c)1991 by Jeffrey S. Morl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rights are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fill out and return the following with payment:  All informa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lely for my records, to allow me to provide support to registered us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nformation will never be provided to others for any reas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 Registrations of ZipLab PLUS version 1.0 at $10.00 each $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yment by (check one)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  ___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ey Order 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sword desired on The Interconnect BBS 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 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ty, State, ZIP 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ne Number 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lletin Board Name 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S Phone Number(s) 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S Software &amp; Version 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 of Modem(s) 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KS FOR SUPPORTING SHAREWARE!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