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Ftest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IF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 is command line utility to test a GIF file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.  While GIFtest was written primarily as a utility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GIFs as they are uploaded, anyone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, added /L:[filename] option for logging of GIFs.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r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GIF 999999 01-01-91 [9999xx9999x999] 9999 OK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 �������� ���������������� ���� </w:t>
      </w:r>
      <w:r>
        <w:rPr/>
        <w:t>Ŀ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 �  � </w:t>
      </w:r>
      <w:r>
        <w:rPr/>
        <w:t>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 ����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       </w:t>
      </w:r>
      <w:r>
        <w:rPr/>
        <w:t>IC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          </w:t>
      </w:r>
      <w:r>
        <w:rPr/>
        <w:t>IV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         ��������� </w:t>
      </w:r>
      <w:r>
        <w:rPr/>
        <w:t>Trimm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            �������������������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�������������������������������� </w:t>
      </w:r>
      <w:r>
        <w:rPr/>
        <w:t>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��������������������������������������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for /L is left out, then GIFtest assum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LOG.  If the log file exists, it's search for the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found, GIFtest exits without retes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, fixed resolution insertion (again).  3.0 and 3.1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multiple line descriptions properly, and did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ngle line descriptions.  When testing, this wasn'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/D" option because "/D" printed the description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djusted and not as it was put back in $DOOR.NAM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, added ability to detect if a GIF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nregistered version of GIFLITE.  If the GIF is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compressed with GIFLITE then GIFTEST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LEVEL = 3, which will allow your batch files to use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ploaded GIFs if you desire.  Also added "/S" option to skip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lltogether.  This was provided for SysOps who jus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added to their description without all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, rewrote GIF testing routines to tes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a GIF file as well as the header and terminato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st to see if each pixel is the correct color, but rath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at the correct number of pixels ar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W table for the image and that all internal code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P:3 option to place resolution as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by itself.  Once again fixed problem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ing displayed properly.  Also included TESTGIF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inical information of a GIF file.  WARNING!  TESTGIF.EX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screen writes when displaying information about a GI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use problems with some multitaskers on non 386/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, added /E option to erase Invalid or Incomplete G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here leading "/" was being deleted fr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private uploads to be put in the public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escription duplication problem when description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by ProDoor and using the /P: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1, minor bug fix in documentation to reflect te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witch charactor use in version 2.2, "/" instead of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, minor bug fix where GIFtest was improper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when used with -p:2 or -p: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, minor bug fix where GIFtest would remove "-"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n the command line causing the GIF to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GIF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TEST filename.gif /D /E /I /L:[filename] /N:n /P:n /R:n /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est does NOT support wild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     -  Display Pro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   -  Erase Invalid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     -  Ignore DOOR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filename -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:n        -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:n        -  Position of resolution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First word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Last word on first l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Last word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Last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n        -  Type of resolu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Enclosed with bracke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No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    -  Trims extra chars from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     -  Convert description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RRORLEVEL = 1 if invali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RRORLEVEL = 2 if incomplete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IFtest is used with ProDoor, giftest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the file $DOOR.NAM which is where ProDoo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the user types before uploading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OOR.NAM isn't found, or the filename of the GIF isn'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OOR.NAM, and the GIF is valid, then GIFtest exi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, and 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multiple node ProDoor BBS and $DOOR.N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in the current directory, GIFtest will search the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.CFG and if found, search it for the location of $DOOR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node information passed to GIFtest with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2 node BBS, GIFTEST.CFG would contain the following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NODE1\$DOOR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NODE2\$DOOR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contains the name and location of the $DOOR.NAM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ne 2 contains the name and location of the $DOOR.NA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ly 1 PROUT1.BAT to handle all upload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't pass the node number to GIFtest,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number to GIFtest through the -N function and GIF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hat to the current node by letting you add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ocation\name of $DOOR.NAM in GIFTEST.CF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NODE1\$DOOR.NAM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NODE2\$DOOR.NAM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 would see this as translating -N:4 to node 1 and -N:1 a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when searching for $DOOR.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on a network and all machines use the s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, all I can suggest is that you use seperate PROUTES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.  Unfortunately, ProDoor does not current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 on the command line when shelling to PROUTES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Sam Smith to do this in future versions (current version is 3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have not as yet recieved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GIFtest to add the resolution to you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I option will ignore $DOOR.NAM and GIF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writing the results of all file testing to a lo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n), all output of GIFtest can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IFTEST filename.gif &gt;&gt; giflog" would redirect the results of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GIFLOG.  Note --&gt; "&gt;" creates a new file, "&gt;&gt;"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file.  If no file is present, "&gt;&gt;"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IFtest inserts the resolution into the description, i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ing the resolution as the last word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  However, not all BBS's keep their resolution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 now adds the /P option which allows you to plac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ront of the first line in the description, or a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scription on the last line (before ProDoor adds "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IFtest inserts the resolution, the default resolutio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resolution]" where an example of resolution is "[640x480x256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ome BBS's do not use the "[]" to make the resolut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in the description, so the /R option was added to allow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[]" from the resolution, example "640x480x2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ysOps like all their descriptions in uppercase, so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as added to convert the entire descript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BBS's still allow users to use older protocols like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ransferring files with these protocols,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block is not exactly 128 or 1024 charactors, the protoc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the block with ASCII 0's or another charactor.  Wh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operation of the file, it does add unnecessary 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 which are not trimmed off by the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 On BBS's that carry a LOT of GIFs, you can lo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ard drive space to these unnecessary bytes.  (I recovered a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system from 1000 GIFs).  GIFtest will trim these extra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ploaded GIFs for you if you include the /T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If extra bytes are found and you include the /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 will display the number of bytes trimm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 was tested on a 486 computer with everything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XT clone with 640k and monochrome and perform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However, if GIFtest fails to perform, or causes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computer or files, I cannot be held responsibl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you do find a problem with GIFtes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on The Bard's Lair BBS at 718-381-3651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ference on any BBS that carries RIME or Metro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run a ProDoor BBS, GIFtest will still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GIFs for you and return an errorlevel if a GIF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name of the file and format tha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descriptions typed in by users before uploads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GIFtest insert resolutions into descriptions,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formation, or leave me a message on The Bard's Lair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GIFtest to support your BBS software as soon as I c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ing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GIFtest are FREEWARE (versions 1.0, 1.1,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.3).  However, beginning with version 2.0, GIFtes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No functions of GIFtest have been crippl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isplay any annoying "Please register me!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am Smith (the author of ProDoor), I believe that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judged on it's own merits.  If you use GIFte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basis (such as with your BBS), I woul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nd in a fee equaling the worth of the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$20.  If you send in $30 you will be sen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owerBASIC source code to GI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ysOp that registers GIFtest will recieve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of GIFtest uploaded directly to their BBS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single line BBS and your PRIMARY file-base is NOT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register GIFtest for $2 ($1.85 post card and a 15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).  Please include your BBS number on the PostCard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pload any future updates or versions directly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-38 Admi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Village, NY 1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CompuServe Information Syst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the GIF standard.  The pictures uploaded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reatly enriched my life.  I would also like t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dividuals who helped me test GIFtest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ith the suggestions that are now foun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ry Claxton, SySop of Wood Cree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elped with the testing of GIFtest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Ross, SysOp of a private BBS in New York stat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most of the suggestions implemented in GIFte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lped me figure out where to find th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Rimmer, author of "Bit Mapped Graphics", his 2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nglish as opposed to Tech Talk, allowed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how to scan the image of the GIF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Vissage, SysOp of Monitor Madness BBS, who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f GIFtest and provided many of the GIF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of Another Dimension BBS, whos rebuke for m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n the resolution to a GIF I uploaded to his BBS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entive for writing the original GI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McCullar, SysOp New Dimensions BBS, who introdic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s and got me hooked on them, and introduced me to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decided to moved The Bard's Lair from the C64 wor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ne Davis, SysOp of Micro Medic BBS, who wrote ProBB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with all my ignorance when I was attempting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d's Lair after joining the IBM/PC world by answe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BASIC programmer (PowerBASIC, Quick BASIC, Turbo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wn an Adlib or SoundBlaster music card, then The 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ir is THE place to call.  For a $15 subscription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UNLIMITED downloading and 45 minutes a day for 6 mon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registered versions of many programs (including GIFTEST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