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La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6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test program for PCBoard/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ab is a alternative/replacement for the PCBTEST.BAT/PROUTEST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un by PCBoard/PRODOOR after a user uploads file(s).  In the p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ll run maybe PKUNZIP -T on each file, and if there were no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orrs, all was considered well.  There is a lot more we can do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nd our users from unwanted files!  ZipLab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imbedded archive files and if found, CRC check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us SCAN archive member files, using SCAN.EXE from McAff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inside archive files imbeded inside another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ect programs older than a date (year)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you to test outside of PCBoard/ProDoor, and use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ZIPLAB IS NO LONGER "FREEWARE".  REGISTRATION IS REQUIRED FOR ITS U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ENCLOSED REGISTER.DOC FILE F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A CHANGE TO YOUR .CFG FILE *IS* REQUIRED FOR THIS RELEASE!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 SEARCH FOR NEW! TO FIND IMPORT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ready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- Phil Katz archive create program (version 1.01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- Phil Katz archive extract program (version 1.01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EXE   - Yoshi's archive program (version 2.12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     - Robert Jung's archive program (verison 2.10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HECK.EXE - .TD0 (Teledisk) checker from SyDex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   - McAffey's virus detection progra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mall utility programs which I have bundled with this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require registration for continued use.  PLEASE SUPPOR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.EXE   - Mike Loewen's ZIP file comment remover and date sta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ST.EXE - Dave Navarro's .GIF file tester (part of GIFTST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.COM    - A version of DEL with no "Are you sure?" prompt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memory available for PTEST.EXE.  If you are runn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tasking or other memory constrained situation, PTEST may not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have at least 210k free memory when shelled out of PCBoa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problem, you may want to consider the VAROOM (overlay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CBoard, which runs in considerably less memory tha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 is to run PCBoard with the SET PCB = /SW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This will cause PCBoard to "swap" its code to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(EMS, DISK) whenever a SHELL function (external protocol, view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 DOORs if you have the SHELL column in DOORS.DAT(LST) set to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.  This method will cause a slight delay when SHELLing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largest amount of available DOS memory for your ex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the PTEST.EXE, SETUP.EXE and DELF.COM files into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the enclosed supplemental utilities into directorie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of where you put them, you will need this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, or use any existing directory to hold your PTES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to this directory, and run SETUP.EXE onc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give different configuration file names for each nod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ST1.CFG and PTEST2.CFG. You may keep the particular nod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the PCBoard ROOT/HOME directory for the node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 in the following information when prompted by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[drive:\path\]filename.ext of the .CFG file you wis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nformation will not be written to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The type of modem HANDSHAKE you desire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1, 2 or 3.  0=none, 1=XON/XOFF, 2=CTS, 3=CTS &amp;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 2 or 3 with an error correcting mod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RIVE:\PATH\NAME of your PCBOARD.DAT file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name of your BBS system.  43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RIVE and PATH to the directory where re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pending manual sysop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ate (yyyy) which will be the minimum acepted year. 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files older than thi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"Y" if you wish the "recent date" notatio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.  A "N" if you do not wish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fully qualified filename of the zip comment to a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"NONE" if you don't want to ad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-  Full DRIVE:\PATH to LHA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-  Full DRIVE:\PATH to AR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REC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!!   -  Full DRIVE:\PATH to GIFTEST.EXE (Just lie to it if not usin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!! This was TESTGIF.EXE in previous versions,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e powerful GIFTEST.EXE from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-  The DRIVE:\PATH\FILENAME of your GIFTE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hit ENTER if you do not desire to test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list, each on one line, of any extensions (.EXE, .TX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will be passed without normal ZIP testing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other than .ZIP which do not appear in thi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rejected by the process.  The ".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   If .GIF appears in this list, GIFTEST will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grity of the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list, each on one line, of files which you wish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.ZIP's before posting.  This could includ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ADMEOR.DIE", "BBS.AD", or other unwante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   You may also have a file with these names listed o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and pass the name of the file with an "@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TE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EXE\COMMENT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    C:\ZIP\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    C:\ZIP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TD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IAG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EXE\RE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    C:\EXE\GIF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    C:\EXE\GIF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!       @BBSA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your existing PCBTEST.BAT file, and delete the whole 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ST %1 C:\ZIPLAB\PTES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at's it... Now when PCBTEST.BAT is run by PCBoard, it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ver to PTEST.EXE with the parameter contai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me of the file to be tested.  PTEST will check ou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ny rejects in the holding directory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proc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DOOR SYSO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 process test uploads request - for ProDOOR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%f in (%2\*.*) do COMMAND /c PTEST %%f drive:\directory\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"drive:\..." stuff with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TEST configuration file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sure you have enough ENVIRONMENT space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DOOR variable.  If you are using Desq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t PCBDOOR=xxxxxxx in your AUTOEXEC.B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enough room is allocated in your DesqView pa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variable.  The x's will be replaced by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UTEST.BAT is executed.  I need this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PRODOOR", or PTEST won't know you are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oor.  You don't want to leave it set to PRODOOR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is could confuse things for other doors/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the "SET PCBDOOR=" line.  ZipLab will fu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roDoor, including display/modifi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!! IN THIS VERSION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PLUS   - A CHANGE TO YOUR .CFG FILE *IS* REQUIRED FOR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new ZipLab PLUS!  A lot of hard work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is and earlier versions, and I will be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with this version. 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on how to register ZipLab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Lab will now test .ARJ and .LZH fil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IP format.  You will need to have ARJ.EXE and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ccept these formats, and a change to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ired to tell PTEST where they are. 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in the .CFG file, even if you don't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, and don't have the programs... Just li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Lab now fully supports ProDoor as well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w run ZipLab while out of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and may use wildcards (* or ?)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test existing archive files on your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will be made to existing descriptions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eature, place the word LOCAL at the end of the P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:\ZIPLAB&gt;PTEST m:\pcb\dir1\*.zip ptes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Lab will now SCAN archives inside archives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in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now have rejected uploads left in you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if you so desire.  Set the "holding"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cation of your "private" or "upload" directory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sh), and the files will remain there.  Th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posted to your "private" dir.  This corr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tuation where sysops trying to do this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ZipLab would lose the rej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file date of the archive file is now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versions of ZipLab would set the archiv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ate of the newest member in the archiv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age testing, but is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ipLab will NOT leave behind "hidden, read-only or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hich were imbedded in archives.  They will b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perly deleted when the test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ipLab now uses GIFTEST.EXE to test .GIF file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t them).  This program (by Dave Navarro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t up a GIFTEST.CFG file - giving you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over .GIF testing.  An addition to your P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required to support this.  Please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GIFTSTxx.ZIP for details on how to be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TEST.CFG file.  YOU MUST REGISTER GIFTEST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w put all BBS advertising file nam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one on each line.  In PTEST.CFG, place an "@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is text file, and ZipLab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advertising files in one pass.  THIS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ose with multiple advertising file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as written in QuickBasic 4.5, with some help from Ham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ing's ProBas 4.01.  I have also included a few utilities which P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in the course of testing.  These utilities are the proper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s, and you are strongly requested to register them if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ZIPLAB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89-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