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Z*P*I*T Version 1.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All Right Reserve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Paul F Hancock 199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PIT Document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 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   Setup - ZPIT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lin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    Menus - Using Z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     KEYS  -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    ZP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   Memory Issues and Running ZPIT fro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 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.     EveryThing Else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.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 ZPI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IT is a basic front end for command line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lly designed with Archiving programs in mind, such as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C, etc. (However, the way it is designed would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or similar command line program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IT should work with the most familiar program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which it may not work as well with, such as ARCE(Which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mmandline arrangement than ZPIT allows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Down Menus will allow you to access your Archiv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-Archive programs, Scan, Clean, an Archive File lister, PKl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ogram that makes self-extracting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find a simple Text file browser, a Dos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 Utilities option(to Copy, Move and Delet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difficult part of ZPIT will be the setting up, which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eparate ZPCFG program. ZPIT may be harder to setup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programs, but it is hoped that it will then b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up requires you to create configurations for each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quire. The configurations are based on the command lin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ary somewhat between options(See command line inform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nfiguration MUST be setup for one Archive and one Un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PLEASE DO THIS FIRST!!! Other programs are optional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setups for them then you can't and shouldn't use the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s.(These include Scan, Clean, Archive File Lister and Make 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for this method of design was to allow you to set up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s, for different programs or different vari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rogram. The hope is that this will allow you maximum flex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needs are simple, however, you can just setup up 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rogram, make them the defaults and use ZPIT with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ments. Switching between configurations is simply a matter of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from a listing of the ones you have create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one from within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gn of ZPIT was based on personal experienc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ppeal to everyone but it is hoped that it is universal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with different purpose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hat ZP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asy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ultiple configurations for archive/Unarchive programs and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programs, with specific options for SCAN and CLEAN. You can als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to allow you to create an EXE archive file. There is a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is, and PKlit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ability to easily select Multiple files, from acro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and Drives,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cause of its design you can plug in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Handy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rectory utilities to Copy, Delete and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hat it Doesn'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version of ZPIT does not include an option to chang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type to another (IE., ZIP to LZH). I may try to impl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version does not have its own way of viewing archive lists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utside programs to work in conjunction with ZPI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information on viewing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                Z*P*I*T  1.2 -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r the best understanding of how ZPIT works I recomme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 best use ZPIT and the commandline programs of your choice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ad the other program docume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so read ZPIT QUIRKS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!!!! DO THIS FIRST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 ZPI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Just Copy the files included with ZPIT to the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ll the program files included with ZPIT 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re ZPIT.EXE, ZPCFG.EXE and several sampl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ep Configuration files and ZPIT together to avoid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TUP ZP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bout to tackle the toughest part of using ZPIT.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s. It is best to know the PATHs to the command 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use and any added information that might be of use(IE.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). Some online help is provided for a number of Arch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, at least create a default setup for one Archive and one de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Type ZPCFG to start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ZPIT configuration file is not found a new one is created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You will be adding Program configuration information 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what commandline programs you want ZPIT to use as defa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ere you can EDIT, CREATE NEW and SELECT DEFAUL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easy, select EDIT for Z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alog box should appear allowing you to select a file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in this list are the ZFG files (ZP/Archive configs).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. If none appear in the file list then either you a).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m. b). Put them somewhere else and must look for them. c).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no Configurations to edit, hit &lt;ESC&gt; to exit the fil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ank configuration will appear so you can create a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CONFIGURATION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ppen to own one of the programs in the sample configura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really need to do is enter the Path where you have the program r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., C:\Util\) and the directory to process files to.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equally useful, and can vary depending on you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fields in the configur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ogram PATH:&lt;Path to command line 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ogram NAME:&lt;Program Name&gt; (IE., PKZIP. Don't includ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ogram OPTIONS:&lt;Command line options&gt; (See program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th to ARCHIVE TO:&lt;Depending on the configuration, this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o Archive/Unarchive files to&gt;(This differs with othe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nfiguration FILENAME:&lt;Name of Configuration you are creating. Must enter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can create as many configuration as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SCRIPTION of this configuration:(Optional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It is important to note, when setting up the configur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most careful to provide the proper option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no options will do exactly what you want, but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mething such as Viewing an archived file listin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a necessity to prevent un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ll in the Entry screen, you SAVE the configuratio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the configuration the DEFAULT by hitting &lt;F9&gt;.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saved it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elect the default now, a menu option will allow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hing later. You can also select defaults from within ZP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make defaults for Archiving and De-Archiving before fir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While in the ZPIT configuration program you can also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ZPIT program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 to be filled in are a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RECTORY: This is used for path information, an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og file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EXTENSION: Refering to the archive file exten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st likely to use. This is optional. If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will appear as a default in several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LOG: Do you want to keep a log file of the Arch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. The file will include the date and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rchive name. Enter T for yes, F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LOG FILE: If you put T for the previous op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ust Enter the logfile nam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ame may include an extension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entered the information use F2 to SAVE. And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Was that diffic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created an Archive configuration, and an Unarch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selected each as the default) then you can use ZPITs bas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nfigurations can be created when you wish, or ignored if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 change the defaults easily through ZPIT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Note: Try your configuration on test files first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as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Read the rest of this  document for more detailed information.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ow ZPIT uses the command line for ea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ETUP (part 2) ,the ZPIT configuration program (ZPCFG.EX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tarting ZPIT you should read over this section or , at le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Star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most programs, ZPIT relies on the configurations which you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ven more important here. Setting up a configuration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but requires that you know a few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act ONE: The Drive and Directory of the program(s) you are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act TWO: The name of that program(of,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act THREE: Any command line options that are required to do the jo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it to do. (ZPIT provides some online help with options fo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but it is always recommended that you read the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setups, go to the ZPIT configuration program by typing ZPCF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do this before first using Z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option for the setup you want to create. You can also Edit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ation that you have already created. (Some sample Configur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me with the rest of the ZPIT files. These are samples of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ing different programs to archive, view archives and De-archiv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elds have to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TH for the Program: Program path of the Archive or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AME of the Program: Program Name. IE., PKZip. (NOTE: Don'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ogram OPTIONS: Command Line options for the Program. IE., PKZi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f' will freshen file in an archive. (NOTE:Hitting F1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you to get help on specific programs and some of thei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O DIRECTORY: This options use va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rchive programs: The Directory that archive file is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e-Archive : The directory that files ar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View Archive : Default Directory to look in first f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can, Clean : Directory, file or driv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ake EXE : Default directory to send Self-Extracting fi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Klite : Used as default look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AME of CONFIGURATION:&lt;Required&gt; This Filename, will identify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later, if you need to edit it or select it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Don't add an extension to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SCRIPTION of archive: This is an optional field for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filled in all the information. Use F2 to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one with the same name you will be asked if you wish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, either, exit the configuration or Use F9 to SELECT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to use at startup. (*One configuration for an archiv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or an Unarchive program must be selected as defaults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CFG the first time you use it). Defaults can also b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ptions in ZPCFG and in Z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will bring you out of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Menu options on the configuration menu allow you to selec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rom those you have created, or edit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hen you select a default it becomes a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NOTES on the PROGRA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is to give you an idea of how ZPIT us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you decide the best way to set it up, or if other program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he ARCHIVE command line take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:\PATH\&gt;ProgramName [Options] (Filename[archive file]) &lt;TO D:\PATH\&gt; {Filesp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*Filespecs are passed one at a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ARCHIV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:\PATH\&gt;ProgramName [Options] (Filename[archive file]) &lt;TO D:\PATH\&gt; {Filesp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:\PATH\&gt;ProgramName [Options] (Filename[archive file]) &lt;TO D:\PAT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*The first form passes the file names to be removed/Deleted, etc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, the second form works on all the files. The for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whether individual file(s) were selected or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ke EXE command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:\PATH\&gt;ProgramName [Options] (Filename[archive file]) &lt;TO D:\PAT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also hook PKZipfix to this option, which requir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name(But the &lt;TO \PATH\&gt; option in the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fix would be left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Klit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:\PATH\&gt;ProgramName [Options] (Filename[archive file]) 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difference with this commandline is that it allow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to be passed to the end of the command. This is seen as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{Filename}". This commandline does not send the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Note that This configuration is automatically made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IEW ARCHIVE file LIST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:\PATH\&gt; ProgramName [Options] (Filename[archive fi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case like this the 'TO Directory field' is used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up directory when bringing up the Dialog box to pick a fil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if you want to start from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You must be sure that you enter the proper option for viewing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Not doing so could cause unexpected results.(Some samp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ations have been included for this purpose.) And onlin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field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his commandline is incomplete in the sense that, in addition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ere, the program adds a Dos redirection command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s the archive to a disk file, the file is then read into 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bsequently deleted when the user exits the viewer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particular option is not really usable beyond its intended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e (Viewing archive 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CAN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:\PATH\&gt; ProgramName  &lt;Scan WHA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n individual {filename} 'could' be selected it is not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mmand line configuration for this program. The &lt;WHAT&gt;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as the location you want scanned. It could be a Drive,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th, or An individual file name. Unlike the other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is field on the Configuration denotes a Path, A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ded. If you want it to be a pathname, you can en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must be properly entered. Otherwise this field is more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LEAN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:\PATH\&gt; ProgramName &lt;Clean WHAT&gt; {Filename} &lt;Virus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WHAT&gt; option can be used as the location you want clean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a Drive, Drive and path, or An individual file nam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onfigurations where this field on the Configuration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th, A backslash is not automatically added. If you wan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thname, you can enter one but it must be properly entered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is more open to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lename} is optional an will be ignored is none is selec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 individual file name then the &lt;WHAT&gt; option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irus&gt; is the name of the Virus to be cle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OTHER ZPIT Prog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PIT Menu option is to create other options for Z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first Field is the ZPIT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Second field is the Default Extension of the archive file you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o use. IE., ZIP for PKZip, or ARC for arcE/PKarc. Th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up searching for a file later. It can be left blank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next field is a True/False(T/F) field. Enter tru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 running log file of those files you have archived and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and on wha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last field is the name of the log file, if you want to keep one(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an extension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entered all the items required hit F2 to SAVE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utomatic default and can only be changed from within the ZP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lso has a Help on... options which is similar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ind for the Archive(Etc.) option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Now that you have Finished the Setup procedures you can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HE MENUS or Using Z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ZPIT type ZPIT at the command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t has started you can make selections from the various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P          - To Archive files/and Mis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ZP        - To Extract files/or View Archiv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      - To Select different Progra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ories - Misc.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ZP Menu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option on this menu is the &lt;Select Files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here you select any files you want to put in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lect this option you will see tw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is th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is a list of files you have selected for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files from the directory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: This will MARK/UNMARK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: Will MARK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: Will UNMARKED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: Will SELECT all MARKED files. This will place all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marked, in the directory, into the files selec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Important to note that you must select marked files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re only marked will not be included in the archive.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SELECT files you have marked in the visable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to a different directory. When you change directory/dr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 the current directory which are MARKED will be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files will remain. Always take note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Files list, these are the ones you will be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:This will move you to the Selected file list. Once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nly scroll thru the files listed. This is on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see file beyond the bottom of the window. ESC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the File select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: Start Over. This will clear ALL SELECTED files from the lis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to re-mark and re-select any files to b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: This will start the archiving process based on the defa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lready set up. You will be prompted for a file na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archive. Enter file nam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:Will leave the file selection lists. Your selections will b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ESS A). you already ran the archive program. B).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option(Select files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program assumes you will archive selected files so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them. Some other options may clear the li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&lt;Archive file name&gt; menu option will allow you to enter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give the archive file. If you don't use this optio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a name on starting the Arch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&lt;New Config&gt; menu option allows you to select a new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archiving program you want to use. This is the same as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&lt;Start ZP&gt; option starts the Archive program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archive file name, if you haven't used menu option two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ype in the name 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indow will appear as the Default program run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unning will be on the window title. You will be able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running and the status line will show you what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. When it is finished, the window will clear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rrors found by the running program are not returned to ZP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process does not seem to be working properly then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configuration. B) Archive program documents. C) Run i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ZPIT and ses if a similar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ange Directory&gt; - Obvious. It will bring up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move around and select the new dirctory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C: Will allow you to change drives; Type in the Drive l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m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: Will leave the directory tree. Since you haven't selec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Esc returns an error, Invalid Directory selec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se the error can be ignored. You can also press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it&gt; - This is also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UNZP Menu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chiv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Menu option will allow you to &lt;SELECT ARCHIVE FILE&gt;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cess. You will receive a prompt for the Extension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alog box to select th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ECOND menu option will allow you to &lt;SELECT FILENAMES&gt;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s) that you wish to remove from the archive. If you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ll files will be De-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receive a prompt box. (You must know the proper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). Type in the complete filename(with extension)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ill be saved and the field cleared, so that you may en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. Press ESC to finis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select this option a second time it will clea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made. If you want to start again or clear the list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o do it. Pressing ESC without making any entries will leav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nu option THREE will let you select &lt;NEW CONFIGURATION&gt;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nu option FOUR &lt;START UnZP&gt; will start Processing the select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is works in a similar fashion as Archiv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ast menu option allows you to &lt;VIEW an ARCHIVED FILE&gt; lis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to know are that you must have set up a configur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If the Configuration is using one of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: IE., Pkzip for .ZIP files then rememeber to 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or the correct file type. This is only importa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ing different types of Archivers. When you select this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mpted for a extension. You can enter to selec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hange the Extension shown. Next you will be given a fi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the neccessary file to list. If your configura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O PATH then you will see files in that directory. Select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or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will be listed to a Temporary file which will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viewer. You can browse thru the list, Mark blocks and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he blocks to disk files. When you are done, use ESC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mporary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SETUP Menu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options on this are all basically the same. They let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 for each of the command line program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program default option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configurations for that option will appear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just select the once you want and it will be save as the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ACCESORIES Menu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menu option will allow you to &lt;VIEW a TEXT 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will bring up a file Dialog box for you to select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elected a file, you can scroll thru it, crea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 and Print it or write it to disk. You can also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SC will end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ECOND option &lt;MAKE EXE&gt; will allow you to Make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r will run whatever program you have configur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file Dialog box will allow you to search for and select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make self-extracting. Make sure the file you select is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ogra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e file wi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HIRD option will run &lt;SCA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allow you run Scan if you have created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t, or will run whatever program you have configur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will run full screen using what directions you gave it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 (See more on configuration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OURTH option will Run &lt;CLEA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allow you run Clean if you have created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t, or will run whatever program you have configur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given a Dialog box to select a filename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 one file. If you do not want a single file then press ESC, Cle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se whatever options have been put into the &lt;WHAT&gt; field o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ation (See more on configuration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prompt will be for the Virus name/code required by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 will run full screen using what directions you gave it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unately, the author has not had need of this option and can't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FTH option is a &lt;DOS COMMMAND&gt;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will appear, and you may enter any valid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will run full screen and there will be a paus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ast option is &lt;DIRCTORY UTILITIE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bring up a file list. From the list you can mark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, Copy or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hen copying files you will be prompted for the directory to copy the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directory and press enter. If the file exist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ske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hen moving files you will be prompted for the directory to move the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exists you will be asked to continue. If there is a cop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You can mark files only in the currently active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o move quickly to a different directory use CTRL-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A directory tre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UTILITIES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- Mark/unmark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- Mark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  - Copy Mark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 - Delete Mark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   - Move Mark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  - Chan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  QUICK KEY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CFG SET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- HELP (In Configur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- SAVE the Configur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- MAKE this DEFAUL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-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- 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-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W - WRITE Blo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P -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-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6  - REPEAT S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ARCHIV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- 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-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W - WRITE Blo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P -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 - Mark/unmark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- Mark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 - COPY Mark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 - DELETE Mark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 - MOVE Mark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D  - Chan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FILES FROM LIST, TO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 - MARK/UNMAR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2&gt;    - SELECT file, you hav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3&gt;    - MARK ALL Files on the current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5&gt;    - Start over/CLEAR all selections and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9&gt;    - START Archiv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 Scroll Select File list(ESC to return to fil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C - Chan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- LEAVE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           FILES with Z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IT.EXE  -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CFG.EXE - ZPIT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cfg.dta - The Program Configuration file. This hold defaul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If you have a problem on startup, wi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, you may have to delete this file and re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 on startup. This also holds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ZP$      - Temp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ZFG      - Archiving program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UFG      - De-Archiving program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VFG      - Archive file view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XFG      - Make Self-Extracting archiv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LFG      - Configuration for 'Clean' Progra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RFG      - Configuration for 'Scan' Progra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TFG      - Configurations for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   - User nam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 MEMORY ISSUES and using ZPIT in she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PIT requires a fair amount of memory to run properly. Generally,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mmended. Even so you should have little difficulty with mos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mmand line running ZPIT has never been a problem. It works j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nder Wordperfect Office.  Programs which need more memor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qview might require that you have a good amount of extra memo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ogether. If you try to run a program with ZPIT and se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'memory overflow' errors from LHarc, than ZPIT needs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window given to ZPIT is large enough, then you should have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Z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PIT is Desqview aware. But my experience has been that it writes too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d in this fashion. When setting up a Desqview window for ZPI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Directly to Screen Option [Y] YES so that it will wr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But you can test it both ways and see how it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PIT has been tested with Windows on a limited basis but the sam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. As of yet, no problems have risen while running i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pecial configuration was used when making the P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was Windows Version 3 running on a AT 286 in standar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PIT has been designed to check available memory and won't star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think there is enough to process internal operations.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exact. If a list or window fails to open it is likely to b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 of enough memory for the operation. Leave ZPIT and give it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sues are the top concerns for futu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    QUI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have noticed that occasionally key assignments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operate as specified. This is an infrequent occurenc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ore specific to certai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lors/Monitors. I have only tested this program on a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with a VGA card, and a Color monitor with CGA card. I see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I should have any problems on other color/Lcd/grayscale moni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were designed to be readable and not garish. HOWEVER,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ble to test it on a monochrome display and don't know i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Be readable. B) Work properly. Any reports on thi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rks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Decisions: One decision to note is the use of Dialog boxe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s opposed to  files list. In this case they are mixed. In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the dialog box is used to select a single file and the fil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select multiple files. The exception is from with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which  uses file lists for single file selection.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dialog box was too difficult to implement properl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     EVERYTHING ELSE, al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'List' has been test run from ZPIT without probl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EXE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d some unneccessary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Desqview aware. (Screen writes very slow in this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ed up minor bugs and Statuslin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ed problem with Text Viewer not Writing block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2 - Finished May 1991(First public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archive list viewer procedures to creat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of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some key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improper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program made separate from Z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 support for PKlit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.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tribution, Disclaimer and Rights @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to the code and authorship of this program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aul F. Hancock. Any modification of this progra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redistribute is strick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oblems stemming from the use of ZPI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or indirectly, are the sole responc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irst public release of ZPIT. While ZPIT 1.2 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ask that it not be distributed in any modified form or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ame or auth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spent many late hours working to ge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nd running. Sometimes losing time that should have been spen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had some fun moments, too, and no regrets. And the wo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, I can be reached via GEnie Information Service.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 it you should. It is a good place with good people. On GEni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via GE Mail as P.HANCOCK. Or lurking around various 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eel that this program has been of use to you, and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ensate the author for that use and for the development of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s, a fee of 10 dollars has been set and can be mai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below. However, you are under no obligation to do so, and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check, cash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F.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1 3rd Ave. #25-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 City, N.Y. 10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hanks g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boPower Software and their OBJECT PROFESSIONAL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hardest work was don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Profession 1.1. - All Rights Reserved by Turbo 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, PKunZIP, PKZipfix, PKlite - All Rights Reserved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e , List -  All Right Reserved  by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c, LHA  -  All Right Reserved  by H.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, Clean -  All Right Reserved 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         -  All Right Reserved  by Rahoi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   -  All Right Reserved  by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 Office PC - All Rights Reserved by WordPerfec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     - All Rights Reserv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PIT, ZPCFG  - All Right Reserved by Paul F. Hancock,  April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