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When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opyRight 1991: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gust 2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l have pet peeves right?  One of mine occurs when you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a generic name that has a brand new file date. 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een your favorite program on a BBS with a brand-spank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, rushed and downloaded it only to find a two year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ack of better words, this really ticks me off.  ZW'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is to take a directory, read all ZIP files and then re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s to the date of the newest fil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have PKUNZIP in your path somewhere.  I have tes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DOS 5.0 running both the native command.com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on's 6.0 NDOS.COM (which is great!) as the command interpr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I bring this up is because of the diffe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that they use.  This program assumes that the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gin in column 1 and that they are the only ent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hat begin there.  So, if you are using an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uts some type of headers or informational lines also at column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ZW is going to get confused.  Another item, this program ha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of bringing in file names.  It processes either file nam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l together - MY.TXT or ones that fit the 8-space-3 forma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BBCCDD TXT.  For the latter, if the program does not find a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grabs the first eight and the last three and then process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ZW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W d:\sub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dir is the directory that you want to scan.  Note, a directo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named, even for the active directory.  Moreover, the driv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as well as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can my downloads directory, 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W C:\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you have to run through the entire directory.  The time will var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ystems. If you see any files appear like ZWDIR$$$.TMP or ZW$$$.T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anic, they're temporary files used during the process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program should delete this when it has complete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ontemplating writing this for ARJ.  The logic in this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pplied to any archiving system.  IF ARJ catches on, I'll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program to operate with that arcchiver.  For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not yet tested ARJ, you really ought to.  It is fast and boy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.  I watched ZIP crush an 11 meg ASCII file down to 2.8M and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it down to 2.1M and it did it faster!  It'll be interesting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atz's group comes up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program helps you evaluate some of you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makes some solutions/benefits clear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shareware.  Its price is $5 for each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py.  If you have any suggestions or comments, I'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ear thos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1 LakeShore Drive,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  (616) 468-5026  Queued Access BBS 14.4Kb USR Dual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: 1:227/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File Req's allowed or give a ca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y "hi" to Tim, the BBS's 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for the unpleasa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CopyRight: 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/PKUNZIP are copyrights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where IS DISTRIBUTED AS IS.  THE AUTHOR (GEORGE SPAFFORD)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RRANTIES OF MERCHANTABILITY OR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IS SOFTWARE AND DOCUMENTATION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BE LIABLE FOR ANY DAMAGES, INCLUDING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, OR ANY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F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