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-D Mandelbrot</w:t>
        <w:tab/>
        <w:t>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Version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ing the</w:t>
        <w:tab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Data Entry</w:t>
        <w:tab/>
        <w:t>Windo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V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I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Choos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zoom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. Animating an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mmand Line</w:t>
        <w:tab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</w:t>
        <w:tab/>
        <w:t xml:space="preserve">       -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del_w.exe - the 3DMAND3 program (revision 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del_v.exe - A short revision of mandel_w.exe which</w:t>
        <w:tab/>
        <w:t>can run</w:t>
        <w:tab/>
        <w:t>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ackground in Microsoft Window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del_v.pif - A Windows 3 PIF (program info file) for mandel_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del_v.ico - icon for mandel_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del_w.cfg - the 3DMAND3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MAND3.doc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bat</w:t>
        <w:tab/>
        <w:t xml:space="preserve">       - a batch file to run the mandel_w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.bat</w:t>
        <w:tab/>
        <w:t xml:space="preserve">       - a batch file to run the mandel_w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nograph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.bat       - a batch file to run the mandel_v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.bat       - a batch file to run the mandel_v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nograph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3dv        - demo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e4.3ds   - 111 slide long demo mov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es.3ds   - 3 slide long shareware demo mov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me.bat    - a batch file to run the demo mov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0 digit extended real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80*87 processo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nteger Math</w:t>
        <w:tab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an calculate up to 2147483647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otential calcul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slide-proj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 dimensional perspective zoom in/out and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on-graphic o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ulti-tasking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stimated finish tim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ectional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roject up/dow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ovie making</w:t>
        <w:tab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mbine pictures and</w:t>
        <w:tab/>
        <w:t>movie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phere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use iter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age of key</w:t>
        <w:tab/>
        <w:t>frame sets to make sub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MAND makes iteration data files and</w:t>
        <w:tab/>
        <w:t>plot&amp;animates 3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delbrot images. The program uses pull down</w:t>
        <w:tab/>
        <w:t>menus. 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s can be</w:t>
        <w:tab/>
        <w:t>infinitely complex. That is the</w:t>
        <w:tab/>
        <w:t>reason why this</w:t>
        <w:tab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more</w:t>
        <w:tab/>
        <w:t>then 65000 iterations. 3DMAND usually 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ions while drawing the 3d image. You can also calculate</w:t>
        <w:tab/>
        <w:t>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n-graphic option. This could be</w:t>
        <w:tab/>
        <w:t>useful when you</w:t>
        <w:tab/>
        <w:t>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tasking</w:t>
        <w:tab/>
        <w:t>computer. You can also save unfinished drawings</w:t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you want to save the iteration data for later use, a hard</w:t>
        <w:tab/>
        <w:t>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commen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preview a new drawing in</w:t>
        <w:tab/>
        <w:t>order to get an</w:t>
        <w:tab/>
        <w:t>idea of</w:t>
        <w:tab/>
        <w:t>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 would b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potential calculating, you can generate beautiful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resemble</w:t>
        <w:tab/>
        <w:t>ridges and hill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</w:t>
        <w:tab/>
        <w:t xml:space="preserve"> calculating the image,</w:t>
        <w:tab/>
        <w:t>you might want to zoom into a certai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andelbrot set</w:t>
        <w:tab/>
        <w:t>displayed. You can do this simply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om-window and change the size and location until the image you want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om into is inside the zoom-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MAND can also make a movie by setting the beginning</w:t>
        <w:tab/>
        <w:t>ima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ng image.</w:t>
        <w:tab/>
        <w:t>The movie routine will make images connecting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</w:t>
        <w:tab/>
        <w:t xml:space="preserve"> calculating a series of  3-d images, you can load them</w:t>
        <w:tab/>
        <w:t>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-projector and view them</w:t>
        <w:tab/>
        <w:t>in seconds. You</w:t>
        <w:tab/>
        <w:t>can also do thi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</w:t>
        <w:tab/>
        <w:t xml:space="preserve"> file using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</w:t>
        <w:tab/>
        <w:t xml:space="preserve"> you can combine two images together, setting one as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other</w:t>
        <w:tab/>
        <w:t>as the foreground. You can also</w:t>
        <w:tab/>
        <w:t>combine</w:t>
        <w:tab/>
        <w:t>movi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</w:t>
        <w:tab/>
        <w:t xml:space="preserve"> you can turn on the sphere mode which plots mandelbrot/julia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</w:t>
        <w:tab/>
        <w:t xml:space="preserve"> you can make a</w:t>
        <w:tab/>
        <w:t>shadowed image by setting the light angle. This</w:t>
        <w:tab/>
        <w:t>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you realistic landscape lik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all, the</w:t>
        <w:tab/>
        <w:t>3DMAND program lets you</w:t>
        <w:tab/>
        <w:t>generate complex, 256 col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ensional mandelbrot or Julia images using just zoom-windows an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pull 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mandel_n.exe</w:t>
        <w:tab/>
        <w:t>- An early EGA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el_u.exe</w:t>
        <w:tab/>
        <w:t>- 3DMAND version 1.0. A</w:t>
        <w:tab/>
        <w:t>VGA version of mandel_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el_v.exe</w:t>
        <w:tab/>
        <w:t>- 3DMAND version 2.0. Added movie project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el_w.exe</w:t>
        <w:tab/>
        <w:t>- Due to a catastrophic</w:t>
        <w:tab/>
        <w:t>power out while</w:t>
        <w:tab/>
        <w:t>running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sk optimizing program, a large part of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lost. So I had to re-program the complex movi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eatures, many machine language codes and spher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enerating routines which all took a lo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ing the</w:t>
        <w:tab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Installing from floppy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Insert disk A into th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when installing from a 3.5 inch driv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 3 &lt;source drive&gt; &lt;destination dr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) To install from drive</w:t>
        <w:tab/>
        <w:t>a 3 inch drive A to hard drive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 3 a: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nstalling from a 5.25 inch driv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 5 &lt;source drive&gt; &lt;destination dr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follow the direction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make sure you have at least 572K</w:t>
        <w:tab/>
        <w:t>of free</w:t>
        <w:tab/>
        <w:t>conventional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mandel_w.exe. Mandel_w.exe has been tested under Dos</w:t>
        <w:tab/>
        <w:t>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make sure you have at least 519K</w:t>
        <w:tab/>
        <w:t>of free</w:t>
        <w:tab/>
        <w:t>conventional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mandel_v.exe. mandel_v.exe has many function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To</w:t>
        <w:tab/>
        <w:t xml:space="preserve"> view the slide-show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movie movie4.3d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o stop the sliderun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the SHAREWARE version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movie movies.3d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To</w:t>
        <w:tab/>
        <w:t>run mandel_v.exe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an run Windows 3 in</w:t>
        <w:tab/>
        <w:t>enhanced mode, you can run 3DMAND 3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while running windows by</w:t>
        <w:tab/>
        <w:t>running</w:t>
        <w:tab/>
        <w:t>3DMAND 3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most users would run out of memory running mandel_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background, mandel_v.exe is included which has man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 to decrease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To make a 3dmand 3 icon, run Windows 3 and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ager, pull down the file menu and then select 'New.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Select 'New program item' and type in the descript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command parameters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lt;drive letter&gt;:\3DMAND3\mandel_v.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Finally use '&lt;drive letter&gt;:\3DMAND3\mandel_v.ico' as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You can't use the mouse to pull down the menus, etc when 3dmand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under windows because this is a ms-dos progra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windo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emo</w:t>
        <w:tab/>
        <w:t>will go</w:t>
        <w:tab/>
        <w:t>through</w:t>
        <w:tab/>
        <w:t>the 3DMAND 3 program demonstrating many</w:t>
        <w:tab/>
        <w:t>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</w:t>
        <w:tab/>
        <w:t>Please make sure that there is at least</w:t>
        <w:tab/>
        <w:t>1 Meg fr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to run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Making your first</w:t>
        <w:tab/>
        <w:t>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</w:t>
        <w:tab/>
        <w:t xml:space="preserve"> To make sure the current configurations are default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py default.cfg mandel_w.cf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the</w:t>
        <w:tab/>
        <w:t>3DMAND3</w:t>
        <w:tab/>
        <w:t>program</w:t>
        <w:tab/>
        <w:t>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.ba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ll see the title message. To continue,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t might take a few seconds to load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</w:t>
        <w:tab/>
        <w:t xml:space="preserve"> let's pull down the drawing menu and draw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ing th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t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ke sure 'Current Settings' is highligh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drawing your first imag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see the current iteration, average iteration an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s</w:t>
        <w:tab/>
        <w:t>blinking on and off at the upper left par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also see the estimated finish time at the bottom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</w:t>
        <w:tab/>
        <w:t>an AT, it should take about 8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</w:t>
        <w:tab/>
        <w:t>a 386 it should</w:t>
        <w:tab/>
        <w:t>take about 2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ly,</w:t>
        <w:tab/>
        <w:t>it would predict the estimated finish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</w:t>
        <w:tab/>
        <w:t>longer than it really i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'd see that the drawing is a little coa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because the double</w:t>
        <w:tab/>
        <w:t>density</w:t>
        <w:tab/>
        <w:t>mode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</w:t>
        <w:tab/>
        <w:t>you choose double density, you'll get a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oother image even though</w:t>
        <w:tab/>
        <w:t>it would take longer to</w:t>
        <w:tab/>
        <w:t>draw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drawing is finished and saved, you'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nimating'</w:t>
        <w:tab/>
        <w:t>message</w:t>
        <w:tab/>
        <w:t>on the upper lef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To erase the 'animating' message,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continue animating this image.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the direction of the palette animation,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or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ep animate the</w:t>
        <w:tab/>
        <w:t>palette,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space bar&gt;</w:t>
        <w:tab/>
        <w:t xml:space="preserve"> 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tinuously animate the</w:t>
        <w:tab/>
        <w:t>image,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alternate</w:t>
        <w:tab/>
        <w:t>palette</w:t>
        <w:tab/>
        <w:t>animation,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d,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point, you'll see information related to the imag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o the main menu,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fast vga adaptor, you might be able to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 in fastmode. If you do,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-C   (highlight 'Fast Animat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enter&gt; (make sure this toggles 'Fast Animate' 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ESC&gt; &lt;ESC&gt; (this returns you to the main data entry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</w:t>
        <w:tab/>
        <w:t xml:space="preserve"> Let's draw a mandelbrot mountain using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d raw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light 'Maxiter' and change it to a posi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Down</w:t>
        <w:tab/>
        <w:t>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Down</w:t>
        <w:tab/>
        <w:t>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Down</w:t>
        <w:tab/>
        <w:t>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00</w:t>
        <w:tab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image filename to 'noname2.3dv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Down</w:t>
        <w:tab/>
        <w:t>Arrow&gt; x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'noname2.3dv'</w:t>
        <w:tab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rawfile name to 'noname1.ra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Down</w:t>
        <w:tab/>
        <w:t>Arrow&gt; x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'noname1.raw'</w:t>
        <w:tab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's begin drawing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t-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</w:t>
        <w:tab/>
        <w:t>are now</w:t>
        <w:tab/>
        <w:t>drawing</w:t>
        <w:tab/>
        <w:t>a new image called 'noname2.3dv'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ion data file</w:t>
        <w:tab/>
        <w:t>'noname1.raw' made while making</w:t>
        <w:tab/>
        <w:t>'noname1.3dv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</w:t>
        <w:tab/>
        <w:t>program</w:t>
        <w:tab/>
        <w:t>won't spend any time calculating the iteration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 b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drawing is finished, press &lt;ESC&gt; twice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lt;ESC&gt;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doing anything further, Let's change the raw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default value which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en the rawfile name is set to blank, the</w:t>
        <w:tab/>
        <w:t>program</w:t>
        <w:tab/>
        <w:t>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use the default rawfile name</w:t>
        <w:tab/>
        <w:t>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filename + '.raw'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the rawfile name,</w:t>
        <w:tab/>
        <w:t>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Down&gt; x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back space&gt; x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</w:t>
        <w:tab/>
        <w:t xml:space="preserve"> Let's try to make a better looking mandelbrot mou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lect potential mode,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lt-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select 'Conventionalmode'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D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D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Esc&gt; x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change the image file nam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Pgd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noname3.3dv'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tart drawing the image,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lt-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draw another image with a different 3d perspective,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main menu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lt-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Highlight 'Change 3d Perspectiv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is point, you'll see a 3d box on the screen. This is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be you'll use to change the 3d perspective. Let's ro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50 degrees.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&lt;left arrow&gt; x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change the PHI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&lt;Down arrow&gt; x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 the image up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'I' (capital I only)   x</w:t>
        <w:tab/>
        <w:t xml:space="preserve">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the changes current,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, change the filename to 'noname4.3dv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gdn 'noname4.3dv'</w:t>
        <w:tab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's use the old iteration data since the coordinate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rawfile name to 'noname3.ra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Down</w:t>
        <w:tab/>
        <w:t>Arrow&gt; x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'noname3.raw'</w:t>
        <w:tab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tart drawing 'noname4.3dv'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lt-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</w:t>
        <w:tab/>
        <w:t xml:space="preserve"> Now, Let's make a movie connecting images noname3.3d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ame4.3dv. Change the name of the slidefile lis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highlight 'Name of New Slidefil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demo.3ds'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main menu,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lt-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Highlight</w:t>
        <w:tab/>
        <w:t>'Makemovie-r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'10'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'demo0'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'3dv'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'noname3.3dv'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'noname4.3dv'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'noname3.raw'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 will go blank and the program will start making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 images. To see the names of these blank images,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t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see 10 image names listed on the slidefi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To get back to the main entry screen,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t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's save this slide fil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highlight 'Save Slidefile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's finish the blank images in the slidefil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highlight 'Run Slidefile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will now make 10 images connecting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may take up to 120 minutes on an 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this slidefile,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highlight 'C Run Slidefile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</w:t>
        <w:tab/>
        <w:t xml:space="preserve"> press Alt-X to</w:t>
        <w:tab/>
        <w:t>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s</w:t>
        <w:tab/>
        <w:t xml:space="preserve"> reference manual is not meant to be read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Data Entry</w:t>
        <w:tab/>
        <w:t>Windo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is the first</w:t>
        <w:tab/>
        <w:t>window you see when you</w:t>
        <w:tab/>
        <w:t xml:space="preserve"> get into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ys in the background. You can always get back to this wind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the &lt;ESC&gt; key a few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</w:t>
        <w:tab/>
        <w:t xml:space="preserve"> Min X C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x (real) coordinate of the lower lef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</w:t>
        <w:tab/>
        <w:t xml:space="preserve"> Min Y C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y (imaginary) coordinate of the lower lef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</w:t>
        <w:tab/>
        <w:t xml:space="preserve">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length of the side of the square im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elbr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</w:t>
        <w:tab/>
        <w:t xml:space="preserve"> Max 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maximum number of iterations. For many images,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rations is appropriate. You can increase this</w:t>
        <w:tab/>
        <w:t>value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100000 iterations. For most</w:t>
        <w:tab/>
        <w:t>images,</w:t>
        <w:tab/>
        <w:t>60000 iter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fficient. Increasing the number of maximum iter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 you</w:t>
        <w:tab/>
        <w:t>more detail but</w:t>
        <w:tab/>
        <w:t>also increase the time needed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et this to a negative value, negative scal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</w:t>
        <w:tab/>
        <w:t>and the</w:t>
        <w:tab/>
        <w:t>'mandelbrot lake' will be plotted below</w:t>
        <w:tab/>
        <w:t>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eerily floating above. The negative sign is only a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ell 3DMAND that you want negative scaling and has no</w:t>
        <w:tab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</w:t>
        <w:tab/>
        <w:t>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ts the zoom value. If you</w:t>
        <w:tab/>
        <w:t>decrease this value, it</w:t>
        <w:tab/>
        <w:t>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he</w:t>
        <w:tab/>
        <w:t>effect of zooming out from the center. If you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alue, it will have</w:t>
        <w:tab/>
        <w:t>the effect of zooming into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</w:t>
        <w:tab/>
        <w:t xml:space="preserve"> No. of</w:t>
        <w:tab/>
        <w:t>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is to specify the number of regions displayed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. If you decrease this value, you will increase the</w:t>
        <w:tab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and width", or</w:t>
        <w:tab/>
        <w:t>to put it another way, have larger are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color. This</w:t>
        <w:tab/>
        <w:t>value must be less than</w:t>
        <w:tab/>
        <w:t xml:space="preserve"> or equal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</w:t>
        <w:tab/>
        <w:t xml:space="preserve"> No. of</w:t>
        <w:tab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maximum number of colors. The optimum value is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you want</w:t>
        <w:tab/>
        <w:t>to reserve space for drawing shad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ximum value is 2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other colors are used for drawing the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ndelbrot lake and write-over colo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</w:t>
        <w:tab/>
        <w:t xml:space="preserve"> Sectional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is</w:t>
        <w:tab/>
        <w:t>value to either</w:t>
        <w:tab/>
        <w:t>a "T" or a "F".</w:t>
        <w:tab/>
        <w:t>If you select "F"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composed</w:t>
        <w:tab/>
        <w:t>only of</w:t>
        <w:tab/>
        <w:t>surface</w:t>
        <w:tab/>
        <w:t>dots. If you press "T"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 will be selected for a more</w:t>
        <w:tab/>
        <w:t>complete image.</w:t>
        <w:tab/>
        <w:t>Just drawing th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decrease the time it takes</w:t>
        <w:tab/>
        <w:t>to draw</w:t>
        <w:tab/>
        <w:t>the image. The default is "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</w:t>
        <w:tab/>
        <w:t xml:space="preserve"> Clockwis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tates the X Real and Y</w:t>
        <w:tab/>
        <w:t>Imag coordinates used to generate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et this to 10, it will have the affect of rotating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ckwise by 1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</w:t>
        <w:tab/>
        <w:t xml:space="preserve"> Imag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filename of the image. Set it to a new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time you draw a new</w:t>
        <w:tab/>
        <w:t>image. The filename should have</w:t>
        <w:tab/>
        <w:t>a ".3d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. Notice that if you set the image filename to a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ing</w:t>
        <w:tab/>
        <w:t>image, 3DMAND will display that</w:t>
        <w:tab/>
        <w:t>image instead of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referen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image file should have</w:t>
        <w:tab/>
        <w:t>a ".3DV" extensio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filename. The iteration data file created will have</w:t>
        <w:tab/>
        <w:t>a ".RA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. Image</w:t>
        <w:tab/>
        <w:t>files contain the screen dump and all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generate</w:t>
        <w:tab/>
        <w:t>the image which</w:t>
        <w:tab/>
        <w:t>should be less than 64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ration data file can get pretty long depending on the</w:t>
        <w:tab/>
        <w:t>X,Y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turn off</w:t>
        <w:tab/>
        <w:t>the iteration data file</w:t>
        <w:tab/>
        <w:t xml:space="preserve"> generation if necessa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ttempt to generate a second</w:t>
        <w:tab/>
        <w:t>image using the</w:t>
        <w:tab/>
        <w:t>old iter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change the</w:t>
        <w:tab/>
        <w:t>filename extension to something</w:t>
        <w:tab/>
        <w:t>other than ".3d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instance ".3d2", ".3d3"...)</w:t>
        <w:tab/>
        <w:t>while using the</w:t>
        <w:tab/>
        <w:t>same ma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raw</w:t>
        <w:tab/>
        <w:t>the image again. A second image</w:t>
        <w:tab/>
        <w:t>will be</w:t>
        <w:tab/>
        <w:t>made using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r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 select</w:t>
        <w:tab/>
        <w:t>this menu, press Alt-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is menu, you can select an image from a directory, ad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lidelist and make</w:t>
        <w:tab/>
        <w:t>bac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</w:t>
        <w:tab/>
        <w:t xml:space="preserve">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is to change the path in which the data</w:t>
        <w:tab/>
        <w:t>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n't specify otherwise, the default directory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</w:t>
        <w:tab/>
        <w:t xml:space="preserve"> Mask f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normally</w:t>
        <w:tab/>
        <w:t>'*.3D*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</w:t>
        <w:tab/>
        <w:t xml:space="preserve">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</w:t>
        <w:tab/>
        <w:t>select this, a window appears from which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pecific file.</w:t>
        <w:tab/>
        <w:t>Only files with</w:t>
        <w:tab/>
        <w:t>the right mask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arrow keys to move the highlight</w:t>
        <w:tab/>
        <w:t>bar to where you w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press the &lt;ENTER&gt; key when you have</w:t>
        <w:tab/>
        <w:t>selected the righ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leave without selecting a file by pressing 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elect a file, the 'File name' in</w:t>
        <w:tab/>
        <w:t>the data entry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hanged. This</w:t>
        <w:tab/>
        <w:t>won't immediately load the other parame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arameters</w:t>
        <w:tab/>
        <w:t>will get loaded</w:t>
        <w:tab/>
        <w:t>when you actually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from the 'drawing'</w:t>
        <w:tab/>
        <w:t>menu. (Finished drawing files are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te. Unfinished drawing files</w:t>
        <w:tab/>
        <w:t>are colored light magen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defile lists are colored light red. All other files are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.) Up to 120 files can be displaye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</w:t>
        <w:tab/>
        <w:t xml:space="preserve"> Add To</w:t>
        <w:tab/>
        <w:t>Sli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</w:t>
        <w:tab/>
        <w:t>select this, a window appears from which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image files</w:t>
        <w:tab/>
        <w:t>into the Slidefile. Only files with the</w:t>
        <w:tab/>
        <w:t>righ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arrow keys to move the highlight</w:t>
        <w:tab/>
        <w:t>bar to where you w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press the &lt;ENTER&gt; key when you have</w:t>
        <w:tab/>
        <w:t>selected the righ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leave this screen by pressing the &lt;ESC&gt; key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e the slidefile list, get back to the data entry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press Alt-2. Press Alt-1 in</w:t>
        <w:tab/>
        <w:t>order to get back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screen. When you select images and</w:t>
        <w:tab/>
        <w:t>then view the sli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, you will see the filename added to</w:t>
        <w:tab/>
        <w:t>the end</w:t>
        <w:tab/>
        <w:t>of the slid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lidefile is</w:t>
        <w:tab/>
        <w:t>listed top to bottom and then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</w:t>
        <w:tab/>
        <w:t>from the upper left part of the</w:t>
        <w:tab/>
        <w:t>screen.</w:t>
        <w:tab/>
        <w:t>In all,</w:t>
        <w:tab/>
        <w:t>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 up</w:t>
        <w:tab/>
        <w:t>to 114 filenames. In order to get help on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defile list, press F1</w:t>
        <w:tab/>
        <w:t>to see the editing command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directly change the</w:t>
        <w:tab/>
        <w:t>contents of the</w:t>
        <w:tab/>
        <w:t>slidefile lis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name in after moving the</w:t>
        <w:tab/>
        <w:t>curser to the right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de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</w:t>
        <w:tab/>
        <w:t xml:space="preserve"> Set Raw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</w:t>
        <w:tab/>
        <w:t>to set the rawfile name</w:t>
        <w:tab/>
        <w:t>to something other than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image filename +'.RAW'. You</w:t>
        <w:tab/>
        <w:t>must leave this</w:t>
        <w:tab/>
        <w:t>blan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use the default rawfile name. If</w:t>
        <w:tab/>
        <w:t>you set</w:t>
        <w:tab/>
        <w:t>this to</w:t>
        <w:tab/>
        <w:t>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than blank, 3DMAND</w:t>
        <w:tab/>
        <w:t>will assume that this is the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awfil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</w:t>
        <w:tab/>
        <w:t xml:space="preserve"> Mak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make multiple backups using this</w:t>
        <w:tab/>
        <w:t xml:space="preserve"> function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a backup of</w:t>
        <w:tab/>
        <w:t>a file,</w:t>
        <w:tab/>
        <w:t>highlight it and then press en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will be copied to a</w:t>
        <w:tab/>
        <w:t>'.BAK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</w:t>
        <w:tab/>
        <w:t xml:space="preserve"> Delete</w:t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delete multiple files when you selec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arrow keys to move the highlight</w:t>
        <w:tab/>
        <w:t>bar to where you w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press the &lt;ENTER&gt; key when you have</w:t>
        <w:tab/>
        <w:t>selected the righ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leave without deleting a</w:t>
        <w:tab/>
        <w:t>file by</w:t>
        <w:tab/>
        <w:t>pressing 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</w:t>
        <w:tab/>
        <w:t>Delet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delete</w:t>
        <w:tab/>
        <w:t>the current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</w:t>
        <w:tab/>
        <w:t>Copy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copy the current image</w:t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</w:t>
        <w:tab/>
        <w:t>Cop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images that appear when running the current slidefile lis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oose this to set the constant modes. Constant mode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saved</w:t>
        <w:tab/>
        <w:t>to or loaded from the image file and are on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mandel_w.cfg configuration file.</w:t>
        <w:tab/>
        <w:t>So, they stay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you change</w:t>
        <w:tab/>
        <w:t>them manually. Select this by pressing Alt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</w:t>
        <w:tab/>
        <w:t xml:space="preserve"> Fas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n't select the fast mode, calculating the iter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about 2 times longer even though you'll have pretty muc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. If you select the</w:t>
        <w:tab/>
        <w:t>fast mode, the program will skip 2x2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es which are surrounded by a single color. If</w:t>
        <w:tab/>
        <w:t>you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Mode, the program will calculate as many pixels as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,Y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</w:t>
        <w:tab/>
        <w:t xml:space="preserve"> Animate Unfinished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'Animate Unfinished Drawing' in order animate the</w:t>
        <w:tab/>
        <w:t>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generating</w:t>
        <w:tab/>
        <w:t>it. The</w:t>
        <w:tab/>
        <w:t>program</w:t>
        <w:tab/>
        <w:t>will scroll the</w:t>
        <w:tab/>
        <w:t>palette</w:t>
        <w:tab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ing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</w:t>
        <w:tab/>
        <w:t xml:space="preserve"> Raw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is if you want to use or make rawfiles.</w:t>
        <w:tab/>
        <w:t>If you don'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, the</w:t>
        <w:tab/>
        <w:t>program</w:t>
        <w:tab/>
        <w:t>will not read from or write to raw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</w:t>
        <w:tab/>
        <w:t xml:space="preserve"> Preview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is to see a preview of the image before</w:t>
        <w:tab/>
        <w:t>drawing</w:t>
        <w:tab/>
        <w:t>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</w:t>
        <w:tab/>
        <w:t xml:space="preserve"> Double</w:t>
        <w:tab/>
        <w:t>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 on this option if your plotting becomes too</w:t>
        <w:tab/>
        <w:t>sparse.</w:t>
        <w:tab/>
        <w:t>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ting</w:t>
        <w:tab/>
        <w:t>becomes</w:t>
        <w:tab/>
        <w:t>too sparse, you</w:t>
        <w:tab/>
        <w:t>can either increase the</w:t>
        <w:tab/>
        <w:t>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 or select Double density. If you increas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, it will also</w:t>
        <w:tab/>
        <w:t>increase the iteration calculating time</w:t>
        <w:tab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Double</w:t>
        <w:tab/>
        <w:t>density</w:t>
        <w:tab/>
        <w:t>will only increase the image draw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</w:t>
        <w:tab/>
        <w:t xml:space="preserve">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 or disable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</w:t>
        <w:tab/>
        <w:t xml:space="preserve"> Animate Run Sli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animate the palette as</w:t>
        <w:tab/>
        <w:t>you run</w:t>
        <w:tab/>
        <w:t>the slid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</w:t>
        <w:tab/>
        <w:t xml:space="preserve"> Fast Run Sli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 this on in order to</w:t>
        <w:tab/>
        <w:t>increase the speed of the slidefil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</w:t>
        <w:tab/>
        <w:t xml:space="preserve"> Run Palindro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run the slidefile in the opposite direction after each</w:t>
        <w:tab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</w:t>
        <w:tab/>
        <w:t xml:space="preserve"> Fast 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 this on in order to</w:t>
        <w:tab/>
        <w:t>increase the speed of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tion. If you see flickers when 3DMAND animates the 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 'Fast Animate'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.</w:t>
        <w:tab/>
        <w:t xml:space="preserve"> Part 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</w:t>
        <w:tab/>
        <w:t>select this, the program will animate the palet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o the Maximum number</w:t>
        <w:tab/>
        <w:t>of colors set. Don't select th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ing shaded images because the shaded</w:t>
        <w:tab/>
        <w:t>part of</w:t>
        <w:tab/>
        <w:t>the imag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nimated when</w:t>
        <w:tab/>
        <w:t>this is</w:t>
        <w:tab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oose this pull down menu to change the type of the drawing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. Select this by pressing Alt-T. Use the arrow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ighlight bar. Press return to toggle</w:t>
        <w:tab/>
        <w:t xml:space="preserve"> the options or</w:t>
        <w:tab/>
        <w:t>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 of a data window. At any</w:t>
        <w:tab/>
        <w:t>time press &lt;ESC&gt; two time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main entry</w:t>
        <w:tab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</w:t>
        <w:tab/>
        <w:t xml:space="preserve"> Draw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is to draw the mandelbrot/julia</w:t>
        <w:tab/>
        <w:t>set into a spher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3d parameters</w:t>
        <w:tab/>
        <w:t>of the sphere by choosing the '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here perspe' in the 'Drawing' pull down menu. The spher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s better with negative scaling. You can change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rface of the sphere by changing the 'starting color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Enter Color' pull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o make</w:t>
        <w:tab/>
        <w:t>a 'colored sphere' image, select false to sectional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rom the 'Change Sphere Perspe', set depth to 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</w:t>
        <w:tab/>
        <w:t xml:space="preserve"> Draw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draw the mandelbrot/julia set using a cube.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ameters of the cube by selecting 'Change 3d perspecti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in the 'Drawing' pull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</w:t>
        <w:tab/>
        <w:t xml:space="preserve"> Draw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is in order to display the image in 2d.</w:t>
        <w:tab/>
        <w:t>It's usefu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 to display the image in 2d when using zoom windows becau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ot faster and</w:t>
        <w:tab/>
        <w:t>more accurate. You can easily make 2d im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w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</w:t>
        <w:tab/>
        <w:t xml:space="preserve"> Crater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et this to something bigger than</w:t>
        <w:tab/>
        <w:t>0 then 3DMAND will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rater mode.</w:t>
        <w:tab/>
        <w:t>The range for this value is between 0 and 1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gger values will increase the depth of</w:t>
        <w:tab/>
        <w:t>the cr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ater mode works only when you are drawing in potential</w:t>
        <w:tab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rater mode draws iterations less than 9 at normal sca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rations bigger than 9</w:t>
        <w:tab/>
        <w:t>at opposite scal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V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oose this pull down menu to change the variab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riable parameters gets saved to or loaded from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so they may</w:t>
        <w:tab/>
        <w:t>change when you</w:t>
        <w:tab/>
        <w:t>load in</w:t>
        <w:tab/>
        <w:t>an image file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y pressing Alt-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</w:t>
        <w:tab/>
        <w:t xml:space="preserve"> Draw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n't select potential, some images will start to re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raced</w:t>
        <w:tab/>
        <w:t>landscapes. If you select potential mode,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ous variations. In order to select this mode, you</w:t>
        <w:tab/>
        <w:t>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'conventional mode' in the 'SelectCalcMode' op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use 8087 mode or Fractint</w:t>
        <w:tab/>
        <w:t>mode if</w:t>
        <w:tab/>
        <w:t>you want to draw potent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the maximum iteration limit is 5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</w:t>
        <w:tab/>
        <w:t xml:space="preserve"> SelectCal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8087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lect this the program will calculate image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program that uses the 8087's stack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nventional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is if you've selected potential mode or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'8087mode' or 'fractintmode'. This mode is the slo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ractin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is in order to use integer calculating methods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to 32760 iterations and the magnification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digits. This mode is about 2 times faster than '8087mod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</w:t>
        <w:tab/>
        <w:t xml:space="preserve">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is in order to see ray traced sha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set the shadow angle in the Data Menu befor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ded images. Look at 'shaded.3dv'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</w:t>
        <w:tab/>
        <w:t xml:space="preserve"> Ju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draw Julia images, select Julia mode and</w:t>
        <w:tab/>
        <w:t>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Julia Real' and 'Julia Imag' from the 'EnterData'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hange the Min X Cor, the Min Y Cor, and the Size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screen to an appropriate value. (for example -2, -2,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</w:t>
        <w:tab/>
        <w:t>Draw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this will draw stars on black color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I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 select</w:t>
        <w:tab/>
        <w:t>this menu, press Alt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is menu, you can change many data</w:t>
        <w:tab/>
        <w:t>parameter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ing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</w:t>
        <w:tab/>
        <w:t xml:space="preserve"> X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ts the X (real) resolution of the</w:t>
        <w:tab/>
        <w:t xml:space="preserve"> imag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es not have any affect on</w:t>
        <w:tab/>
        <w:t>the hardware screen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ware</w:t>
        <w:tab/>
        <w:t>screen resolution remains at 320x200x256 for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3DMAND. What this value changes is the density of the</w:t>
        <w:tab/>
        <w:t>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imes it makes sense</w:t>
        <w:tab/>
        <w:t>to select a value more than 320</w:t>
        <w:tab/>
        <w:t>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drawing an image that might have boundaries outsid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so selects the number of iterations calculated per lin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obtain a suggested X</w:t>
        <w:tab/>
        <w:t>resolution value by pressing 'p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Change 3-D perspective'</w:t>
        <w:tab/>
        <w:t>function. Anything less ma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rafty look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</w:t>
        <w:tab/>
        <w:t xml:space="preserve"> Y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Y (imaginary) resolution of the imag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</w:t>
        <w:tab/>
        <w:t xml:space="preserve"> Minimum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is</w:t>
        <w:tab/>
        <w:t>value to change</w:t>
        <w:tab/>
        <w:t>the Minimum Iteration. Th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the</w:t>
        <w:tab/>
        <w:t>minimum</w:t>
        <w:tab/>
        <w:t>number of iterations calculated. If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 results in</w:t>
        <w:tab/>
        <w:t>an iteration less than the minimum it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given the minimum iteration value.</w:t>
        <w:tab/>
        <w:t>It might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crease the minimum iteration in order use the palet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iciently when</w:t>
        <w:tab/>
        <w:t>the maximum iterations is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</w:t>
        <w:tab/>
        <w:t xml:space="preserve"> shadow</w:t>
        <w:tab/>
        <w:t>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ts the angle of the light</w:t>
        <w:tab/>
        <w:t>used in</w:t>
        <w:tab/>
        <w:t>making shadowed</w:t>
        <w:tab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a</w:t>
        <w:tab/>
        <w:t>value between 0</w:t>
        <w:tab/>
        <w:t>and 90.</w:t>
        <w:tab/>
        <w:t>0 is from the top. 90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</w:t>
        <w:tab/>
        <w:t xml:space="preserve"> Juli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</w:t>
        <w:tab/>
        <w:t>to set Julia Real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</w:t>
        <w:tab/>
        <w:t xml:space="preserve"> Julia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</w:t>
        <w:tab/>
        <w:t>to set Julia Imag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</w:t>
        <w:tab/>
        <w:t xml:space="preserve"> Potential S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mal value is 100. Decrease this in order</w:t>
        <w:tab/>
        <w:t>to get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eper slope. Increase this value in order to get a more st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</w:t>
        <w:tab/>
        <w:t xml:space="preserve"> Change</w:t>
        <w:tab/>
        <w:t>3D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sing this function, you can change the viewpoint, size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use in drawing the</w:t>
        <w:tab/>
        <w:t>3D-cube</w:t>
        <w:tab/>
        <w:t>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will see a</w:t>
        <w:tab/>
        <w:t>cube drawn on the screen. If it's zoo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the</w:t>
        <w:tab/>
        <w:t>point where the</w:t>
        <w:tab/>
        <w:t>image covers the whole scree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bably not be able to see the whole cube a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s would be</w:t>
        <w:tab/>
        <w:t>outside</w:t>
        <w:tab/>
        <w:t>the screen. In this case, zoom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ssing 'z' until you</w:t>
        <w:tab/>
        <w:t>can see</w:t>
        <w:tab/>
        <w:t>the entire cube. White line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edges of the cube near the</w:t>
        <w:tab/>
        <w:t>direction of light. Blue line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base of the cube. Use the arrow keys to rotate the</w:t>
        <w:tab/>
        <w:t>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rizontally or vertically. You can also roll the im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ssing ',' or '.'. Using 'I','J','K','M' (capital let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ys you can pan the image. At</w:t>
        <w:tab/>
        <w:t>any time,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'F1' to get help on commands. Press 'd' to return the i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efault configuration if you've lost track. Press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the 'box' configuration used in 3DMAND2. Press 'p'</w:t>
        <w:tab/>
        <w:t>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rameters and</w:t>
        <w:tab/>
        <w:t>an advice on what the X, Y resolution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ss 'T' to leave a trace behind. (For reference,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correct results if you try to look from inside the s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summa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</w:t>
        <w:tab/>
        <w:t xml:space="preserve">                 -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rrow/Down Arrow     - change PHI. Rotat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arrow/Right Arrow  - change THETA. Rotate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- 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 - Zoo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 - decrease X horizontal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- increase X horizontal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- decrease Z vertical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- increase Z vertical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- decrease Y horizontal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- increase Y horizontal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 - pa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- pa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- p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- pa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 - rotate counter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- rotate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- return to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- box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- leave a trace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- prin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- save new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</w:t>
        <w:tab/>
        <w:t xml:space="preserve"> Change</w:t>
        <w:tab/>
        <w:t>Sphere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sing this function, you can change the viewpoint, size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use in drawing the sphere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see a sphere drawn on the</w:t>
        <w:tab/>
        <w:t>screen.</w:t>
        <w:tab/>
        <w:t>A sphere s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the part of the sphere in which the mandelbrot/juli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rawn. The</w:t>
        <w:tab/>
        <w:t>sphere section can go around the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here if you want</w:t>
        <w:tab/>
        <w:t>to. The</w:t>
        <w:tab/>
        <w:t>part behind the</w:t>
        <w:tab/>
        <w:t>visible</w:t>
        <w:tab/>
        <w:t>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here will not be</w:t>
        <w:tab/>
        <w:t>plotted. The sphere section will have cu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in the middle showing the maximum depth. If it's zoo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</w:t>
        <w:tab/>
        <w:t>to the point where the image covers the</w:t>
        <w:tab/>
        <w:t>whole scree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see only part of the sphere as some of the curves</w:t>
        <w:tab/>
        <w:t>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side the screen. In this case, zoom out</w:t>
        <w:tab/>
        <w:t>until you ca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sphere. Use</w:t>
        <w:tab/>
        <w:t>the arrow keys to change the coordinate</w:t>
        <w:tab/>
        <w:t>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right part of the sphere section. Use the 'i','j','l',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to change the</w:t>
        <w:tab/>
        <w:t>coordinate of the upper</w:t>
        <w:tab/>
        <w:t>left part of the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. You can roll the image clockwise or counter clockwis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',' or '.'. Using</w:t>
        <w:tab/>
        <w:t>'I','J','K','M'</w:t>
        <w:tab/>
        <w:t>keys you can p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. At any time, you can press 'F1' for</w:t>
        <w:tab/>
        <w:t>help on</w:t>
        <w:tab/>
        <w:t>commands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' to return the image to</w:t>
        <w:tab/>
        <w:t>default</w:t>
        <w:tab/>
        <w:t>configurations if you'v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. Press 'p' to see the parameters. Press 'f'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</w:t>
        <w:tab/>
        <w:t>ratio making an</w:t>
        <w:tab/>
        <w:t>elliptical image. Press</w:t>
        <w:tab/>
        <w:t>'v' to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rizontal ratio making a vertically elliptical image.</w:t>
        <w:tab/>
        <w:t>Press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</w:t>
        <w:tab/>
        <w:t>Decrease the depth making a more level image. Press 'Z'</w:t>
        <w:tab/>
        <w:t>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pth making a</w:t>
        <w:tab/>
        <w:t>less level image. Press</w:t>
        <w:tab/>
        <w:t>y,g,h,b</w:t>
        <w:tab/>
        <w:t>keys to p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here section. Press &lt;Enter&gt; to set the sphere to the new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Esc&gt; to exit without making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summa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</w:t>
        <w:tab/>
        <w:t>-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</w:t>
        <w:tab/>
        <w:t>arrow/Down Arrow - change the lat of the lower righ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rrow/Right Arrow  - change the long of the lower righ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- 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- Zoo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- Decrease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- Increase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,k - change the long of the upper</w:t>
        <w:tab/>
        <w:t>left part of the sphere</w:t>
        <w:tab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,m - change the lat of the upper left part of   the spher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- decrease the latitude of both the upper part and the lower 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- increase the latitude of both the upper part and the lower 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- decrease the longitude</w:t>
        <w:tab/>
        <w:t>of both</w:t>
        <w:tab/>
        <w:t>the left part and the right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- increase the longitude</w:t>
        <w:tab/>
        <w:t>of both</w:t>
        <w:tab/>
        <w:t>the left part and the right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, - rotate</w:t>
        <w:tab/>
        <w:t>counter</w:t>
        <w:tab/>
        <w:t>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- rotate</w:t>
        <w:tab/>
        <w:t>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- return</w:t>
        <w:tab/>
        <w:t>to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- prin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- increase the horizontal ratio the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- decrease the horizontal ratio the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- save new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</w:t>
        <w:tab/>
        <w:t xml:space="preserve"> Entire</w:t>
        <w:tab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is in order to draw the enti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will set the X Cor, Y Cor and the squar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ly to</w:t>
        <w:tab/>
        <w:t>draw the entire</w:t>
        <w:tab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Choos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 select</w:t>
        <w:tab/>
        <w:t>this menu, press Alt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is menu, you can set some</w:t>
        <w:tab/>
        <w:t>of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</w:t>
        <w:tab/>
        <w:t xml:space="preserve"> White Spot Color/Black</w:t>
        <w:tab/>
        <w:t>Spo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used to set the color of</w:t>
        <w:tab/>
        <w:t>the mandelbrot lak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a</w:t>
        <w:tab/>
        <w:t>value between 0</w:t>
        <w:tab/>
        <w:t>and 150. If the</w:t>
        <w:tab/>
        <w:t>maximum</w:t>
        <w:tab/>
        <w:t>number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150 then something in betwee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</w:t>
        <w:tab/>
        <w:t xml:space="preserve"> BackGround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ts the background</w:t>
        <w:tab/>
        <w:t>color. You can select a</w:t>
        <w:tab/>
        <w:t>value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150,</w:t>
        <w:tab/>
        <w:t>0 being</w:t>
        <w:tab/>
        <w:t>black. If the maximum number of</w:t>
        <w:tab/>
        <w:t>colors is not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something in between is selected. This should be set to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her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</w:t>
        <w:tab/>
        <w:t xml:space="preserve"> Start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</w:t>
        <w:tab/>
        <w:t>to set the surface color of the</w:t>
        <w:tab/>
        <w:t>Sphere in Sphere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ubemode, this will set the color of the minimum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ometimes, you</w:t>
        <w:tab/>
        <w:t>might want the background color</w:t>
        <w:tab/>
        <w:t>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lor of the maximum iterations. To do</w:t>
        <w:tab/>
        <w:t>this, set Start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0 and background color to Max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</w:t>
        <w:tab/>
        <w:t>If you set this, the program will change to a new palet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mag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 select</w:t>
        <w:tab/>
        <w:t>this menu, press Alt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is menu, you can load, edit and run slid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Ent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</w:t>
        <w:tab/>
        <w:t xml:space="preserve"> Name of New Sli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is in order to change the slidefile name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immediately load or save the</w:t>
        <w:tab/>
        <w:t>slid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</w:t>
        <w:tab/>
        <w:t xml:space="preserve"> Load *.3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light this option and press return. The Slidefile li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will be loaded into memory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</w:t>
        <w:tab/>
        <w:t xml:space="preserve"> Load Sli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light this option and press return. A Slidefile list</w:t>
        <w:tab/>
        <w:t>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ed into memory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</w:t>
        <w:tab/>
        <w:t xml:space="preserve"> Edit Sli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start editing the slide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lidefile is</w:t>
        <w:tab/>
        <w:t>numbered top to</w:t>
        <w:tab/>
        <w:t>bottom and then</w:t>
        <w:tab/>
        <w:t>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</w:t>
        <w:tab/>
        <w:t>from the upper left part of the</w:t>
        <w:tab/>
        <w:t>screen.</w:t>
        <w:tab/>
        <w:t>In all,</w:t>
        <w:tab/>
        <w:t>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store up to 114 filenames. You can't have blanks i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.</w:t>
        <w:tab/>
        <w:t>In order to get</w:t>
        <w:tab/>
        <w:t>help on</w:t>
        <w:tab/>
        <w:t>editing</w:t>
        <w:tab/>
        <w:t>the slidefil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'F1' to see the editing commands. You can als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contents of the slidefile list by typing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fter</w:t>
        <w:tab/>
        <w:t>moving the curser to the right place in</w:t>
        <w:tab/>
        <w:t>the sli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. If</w:t>
        <w:tab/>
        <w:t>you want to run</w:t>
        <w:tab/>
        <w:t>more than 114 filenames,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defile list names into the slidefile list. This will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</w:t>
        <w:tab/>
        <w:t>slidefile into a stack and then</w:t>
        <w:tab/>
        <w:t>load/run the new slid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running the new slidefile,</w:t>
        <w:tab/>
        <w:t>the original slide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ped from the stack and continued. (see the demo movie</w:t>
        <w:tab/>
        <w:t>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.) You can also select an</w:t>
        <w:tab/>
        <w:t>image file from</w:t>
        <w:tab/>
        <w:t>the sli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by pressing</w:t>
        <w:tab/>
        <w:t>Alt-F4 after moving the</w:t>
        <w:tab/>
        <w:t>cursor into the</w:t>
        <w:tab/>
        <w:t>image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ll. When you do this, the imagefile the cursor</w:t>
        <w:tab/>
        <w:t>is 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</w:t>
        <w:tab/>
        <w:t>as the current 'Image File name' and it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loaded into memory. By pressing Alt-F5 you will als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mage as well as select it. Pressing Alt-F6 will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lidefile list. Pressing Ins</w:t>
        <w:tab/>
        <w:t>will insert a blank cell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F1 will insert the filename the cursor is on</w:t>
        <w:tab/>
        <w:t>instead</w:t>
        <w:tab/>
        <w:t>of a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</w:t>
        <w:tab/>
        <w:t>Del will delete</w:t>
        <w:tab/>
        <w:t>an imagefile from the slidefile</w:t>
        <w:tab/>
        <w:t>list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F7 will erase the entire slidefile list. Also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ves in the place of filenames in order to</w:t>
        <w:tab/>
        <w:t>control</w:t>
        <w:tab/>
        <w:t>the slide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+' or 't-' will alternate scroll the palette once. 'p+', 'p-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 the</w:t>
        <w:tab/>
        <w:t>'Part Animate' mode on and off.</w:t>
        <w:tab/>
        <w:t>'a+','a-' wil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Animaterun slidefile' on and off. 's+','s-' will turn Load Shadow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nd off. 'fsa+', 'fsa-' will turn fast slidefile animation on</w:t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. In order to</w:t>
        <w:tab/>
        <w:t>run the</w:t>
        <w:tab/>
        <w:t>slidefile Palindromically you sh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ves in reverse order at the end. See 'shaded.3ds'</w:t>
        <w:tab/>
        <w:t>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on inserting directives for displaying shaded i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defiles. In order to load a shaded image properly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sure 's+' and 'p-' surround</w:t>
        <w:tab/>
        <w:t>the shad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F1</w:t>
        <w:tab/>
        <w:t xml:space="preserve">          Insert an Image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F4</w:t>
        <w:tab/>
        <w:t xml:space="preserve">          Select Imag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F5</w:t>
        <w:tab/>
        <w:t xml:space="preserve">          Select &amp; View Imag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F6</w:t>
        <w:tab/>
        <w:t xml:space="preserve">          Revers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F7</w:t>
        <w:tab/>
        <w:t xml:space="preserve">          Clear Slide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F8</w:t>
        <w:tab/>
        <w:t xml:space="preserve">          Load Slide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</w:t>
        <w:tab/>
        <w:t xml:space="preserve">          Insert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</w:t>
        <w:tab/>
        <w:t xml:space="preserve">          Delete a filename from the slide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defile list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+</w:t>
        <w:tab/>
        <w:tab/>
        <w:t xml:space="preserve">  alt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-</w:t>
        <w:tab/>
        <w:tab/>
        <w:t xml:space="preserve">  altscroll in the opposi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+</w:t>
        <w:tab/>
        <w:tab/>
        <w:t xml:space="preserve">  turn 'part animate'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-</w:t>
        <w:tab/>
        <w:tab/>
        <w:t xml:space="preserve">  turn 'part animate'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+</w:t>
        <w:tab/>
        <w:tab/>
        <w:t xml:space="preserve">  turn animate run slidefil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-</w:t>
        <w:tab/>
        <w:tab/>
        <w:t xml:space="preserve">  turn animate run slidefil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+</w:t>
        <w:tab/>
        <w:tab/>
        <w:t xml:space="preserve">  turn loadshadowmod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-</w:t>
        <w:tab/>
        <w:tab/>
        <w:t xml:space="preserve">  turn loadshadowmod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sa+</w:t>
        <w:tab/>
        <w:tab/>
        <w:t xml:space="preserve">  turn fast slidefile animation</w:t>
        <w:tab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sa-</w:t>
        <w:tab/>
        <w:tab/>
        <w:t xml:space="preserve">  turn fast slidefile animation</w:t>
        <w:tab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+</w:t>
        <w:tab/>
        <w:tab/>
        <w:t xml:space="preserve">  turn use rawfil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-</w:t>
        <w:tab/>
        <w:tab/>
        <w:t xml:space="preserve">  turn use rawfil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this function is the same as pressing Alt-2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back</w:t>
        <w:tab/>
        <w:t>to the data entry screen, press</w:t>
        <w:tab/>
        <w:t>Alt-1 or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</w:t>
        <w:tab/>
        <w:t xml:space="preserve"> Save Sli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save the slidefile list in memory to dis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exists a slidefile</w:t>
        <w:tab/>
        <w:t>in disk</w:t>
        <w:tab/>
        <w:t>of the same nam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</w:t>
        <w:tab/>
        <w:t xml:space="preserve"> Run Sli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start displaying the images. All the im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once and then the program will</w:t>
        <w:tab/>
        <w:t xml:space="preserve"> return</w:t>
        <w:tab/>
        <w:t>to the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The palette will</w:t>
        <w:tab/>
        <w:t>be animated in between th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emporarily stop the sliderun, press the space bar. To 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lette, press 'a'. Refer to</w:t>
        <w:tab/>
        <w:t>section</w:t>
        <w:tab/>
        <w:t>K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nimating the</w:t>
        <w:tab/>
        <w:t>palette</w:t>
        <w:tab/>
        <w:t>of an image. Press &lt;Enter&gt;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lide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aking</w:t>
        <w:tab/>
        <w:t>multip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</w:t>
        <w:tab/>
        <w:t>are any</w:t>
        <w:tab/>
        <w:t>unfinished images inside the slidefile,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Run Slidefile' function</w:t>
        <w:tab/>
        <w:t>will complete the unfinishe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it goes along. Using the 'SaveConfig'</w:t>
        <w:tab/>
        <w:t>or the 'Make Movi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, you can easily</w:t>
        <w:tab/>
        <w:t>make several blank imag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omplete</w:t>
        <w:tab/>
        <w:t>one after the other by putting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delist and running 'Run Slide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</w:t>
        <w:tab/>
        <w:t xml:space="preserve"> Pause Run Sli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similar to 'Run Slidefile' except that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after displaying each image. Press &lt;Enter&gt;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de in</w:t>
        <w:tab/>
        <w:t>order to continue. You can also press '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to</w:t>
        <w:tab/>
        <w:t>show the name of the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</w:t>
        <w:tab/>
        <w:t xml:space="preserve"> C Run Sli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run the slidefile repeatedly. To stop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n</w:t>
        <w:tab/>
        <w:t>menu, press the</w:t>
        <w:tab/>
        <w:t>&lt;ESC&gt; key. When you select C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defile, the program will only load the configu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image in the slidefile. C Run Slidefile is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Run Slidefile' because it does not load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of the other image files. Also, C Run Sli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try to complete incomplet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 select</w:t>
        <w:tab/>
        <w:t>this menu, press Alt-D.</w:t>
        <w:tab/>
        <w:t>From this menu,</w:t>
        <w:tab/>
        <w:t>you can</w:t>
        <w:tab/>
        <w:t>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drawings, make movies and edit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</w:t>
        <w:tab/>
        <w:t xml:space="preserve">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draw the mandelbrot set as configured by the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and the pull down</w:t>
        <w:tab/>
        <w:t>menus. When you</w:t>
        <w:tab/>
        <w:t>want to</w:t>
        <w:tab/>
        <w:t>make a new dra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this</w:t>
        <w:tab/>
        <w:t>function after changing</w:t>
        <w:tab/>
        <w:t>the image filename to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drawing. You can also finish incomplete images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. When you select this option, the current settin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aved</w:t>
        <w:tab/>
        <w:t>in the "MANDEL_W.CFG" file and the program will</w:t>
        <w:tab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ing the image. If the drawing is already finish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the image. If you've selected preview mode, you wi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see a sparse drafty-looking preview of what the fina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ght look like.</w:t>
        <w:tab/>
        <w:t>In drawing the actual image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e a line</w:t>
        <w:tab/>
        <w:t>of iterations and then draw a section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eatedly until</w:t>
        <w:tab/>
        <w:t>the image is finished. Iterations calcula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at the</w:t>
        <w:tab/>
        <w:t>upper left part</w:t>
        <w:tab/>
        <w:t>of the screen. If you are using</w:t>
        <w:tab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ration raw file, the program will load a line</w:t>
        <w:tab/>
        <w:t>of iter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and</w:t>
        <w:tab/>
        <w:t>then draw them on the screen repeatedly</w:t>
        <w:tab/>
        <w:t>until the image</w:t>
        <w:tab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ished. The estimated amount of time that might b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</w:t>
        <w:tab/>
        <w:t>the image will blink on</w:t>
        <w:tab/>
        <w:t>and off</w:t>
        <w:tab/>
        <w:t>at the bottom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If you've selected 'Animate Unfinished D', the palet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 after each line. To stop the image generation for</w:t>
        <w:tab/>
        <w:t>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</w:t>
        <w:tab/>
        <w:t>from where you've left off later, press the &lt;ESC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might take</w:t>
        <w:tab/>
        <w:t>a while</w:t>
        <w:tab/>
        <w:t>as the program checks only occasionally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keyboard input.) Also,</w:t>
        <w:tab/>
        <w:t>if an image takes too long to finis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will automatically save the intermediate result and re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every two hours. To abort the image generation, press the '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o animate the</w:t>
        <w:tab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image is finished, you</w:t>
        <w:tab/>
        <w:t>will hear a small beep (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d sound). Press &lt;enter&gt; two times to clear</w:t>
        <w:tab/>
        <w:t>the 'animating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.</w:t>
        <w:tab/>
        <w:t>Press 'c' and then 'a' to start</w:t>
        <w:tab/>
        <w:t>animating the im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ing the palette. Press numbers '1'</w:t>
        <w:tab/>
        <w:t xml:space="preserve"> through '5'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</w:t>
        <w:tab/>
        <w:t>'a' in order to</w:t>
        <w:tab/>
        <w:t>change the speed of the</w:t>
        <w:tab/>
        <w:t>palette</w:t>
        <w:tab/>
        <w:t>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'-' or '+' to change the scroll direction. Press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</w:t>
        <w:tab/>
        <w:t>to animate step</w:t>
        <w:tab/>
        <w:t>by step. Press 'c' in order to 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ously. At</w:t>
        <w:tab/>
        <w:t>any time press 't' in order to select th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animation. If you want to return</w:t>
        <w:tab/>
        <w:t xml:space="preserve"> to the</w:t>
        <w:tab/>
        <w:t>main menu, just</w:t>
        <w:tab/>
        <w:t>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Zooming i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Zoom in on an</w:t>
        <w:tab/>
        <w:t>image, press &lt;Enter&gt; and then 'F1'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mage is displayed through the 'current settings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implicity, only the</w:t>
        <w:tab/>
        <w:t>four corners of</w:t>
        <w:tab/>
        <w:t>the zoom window</w:t>
        <w:tab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. You will see four white dots and four</w:t>
        <w:tab/>
        <w:t>red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center of</w:t>
        <w:tab/>
        <w:t>the screen. The</w:t>
        <w:tab/>
        <w:t>red dots show the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urrent XxY position. The</w:t>
        <w:tab/>
        <w:t>white dots show</w:t>
        <w:tab/>
        <w:t>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Y position. Drawing the dots will be delayed at higher</w:t>
        <w:tab/>
        <w:t>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you are using a 2d image because the program has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iteration in order to calculate the red dots. Press 'I' or</w:t>
        <w:tab/>
        <w:t>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ove the window up or</w:t>
        <w:tab/>
        <w:t>down. Press 'J'</w:t>
        <w:tab/>
        <w:t>or 'K' to mov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or right. Press 'a'</w:t>
        <w:tab/>
        <w:t>or 'z' to change the size of the square.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zoom-in window until</w:t>
        <w:tab/>
        <w:t>the dots completely surround the area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zoom into. And then press return. The dots will blink for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'll see the 'zoom</w:t>
        <w:tab/>
        <w:t>set' message on the upper lef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This will only change the X (Real), Y (Imaginary)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Square size. The</w:t>
        <w:tab/>
        <w:t>Zoom will be changed to</w:t>
        <w:tab/>
        <w:t>1 if it</w:t>
        <w:tab/>
        <w:t>was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. In order to draw the area</w:t>
        <w:tab/>
        <w:t>you've just zoomed into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file name,</w:t>
        <w:tab/>
        <w:t>select the draw</w:t>
        <w:tab/>
        <w:t>option and then</w:t>
        <w:tab/>
        <w:t>run the</w:t>
        <w:tab/>
        <w:t>'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s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etting the Julia coordinates with the</w:t>
        <w:tab/>
        <w:t>Zoom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t a</w:t>
        <w:tab/>
        <w:t>Julia image using the zoom window, you must first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elbrot image</w:t>
        <w:tab/>
        <w:t>by using the 'current settings'</w:t>
        <w:tab/>
        <w:t>func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make sure</w:t>
        <w:tab/>
        <w:t>that the zoom window does not li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elbrot lake.</w:t>
        <w:tab/>
        <w:t>After moving the window</w:t>
        <w:tab/>
        <w:t xml:space="preserve"> to the</w:t>
        <w:tab/>
        <w:t>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ordinate you want to make the Julia set out of, press ']'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&lt;enter&gt;. When</w:t>
        <w:tab/>
        <w:t>you press ']' the XxY coordinate of the</w:t>
        <w:tab/>
        <w:t>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our dots</w:t>
        <w:tab/>
        <w:t>will be</w:t>
        <w:tab/>
        <w:t>saved into Julia Real and Julia Im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n X cor and the min Y cor remains unchanged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change them later. To see the entire</w:t>
        <w:tab/>
        <w:t>Julia set,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n X cor, Min Y Cor, Square</w:t>
        <w:tab/>
        <w:t>Size and Zoom to -2,-2,</w:t>
        <w:tab/>
        <w:t>4 an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ice that you can zoom into Julia images just like any other im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aution on using ra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</w:t>
        <w:tab/>
        <w:t>delete an unfinished image, and</w:t>
        <w:tab/>
        <w:t>fail to</w:t>
        <w:tab/>
        <w:t>delete the raw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file with the '.RAW' extension) and then try to mak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ing with the</w:t>
        <w:tab/>
        <w:t>same name, the program will try</w:t>
        <w:tab/>
        <w:t>to resum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awfile and pick off</w:t>
        <w:tab/>
        <w:t>from where the rawfile ended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ordinates are wrong. So, if you want to make a</w:t>
        <w:tab/>
        <w:t>differen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same name, be sure to delete the rawfil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</w:t>
        <w:tab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ys</w:t>
        <w:tab/>
        <w:t xml:space="preserve">  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,j,k,m - move</w:t>
        <w:tab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,z</w:t>
        <w:tab/>
        <w:t xml:space="preserve"> - change the size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</w:t>
        <w:tab/>
        <w:t xml:space="preserve"> - scroll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enter&gt; - set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]</w:t>
        <w:tab/>
        <w:t xml:space="preserve"> - set julia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</w:t>
        <w:tab/>
        <w:t xml:space="preserve"> Save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is instead of 'current settings' when you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lank image. The program will save the configuration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lank image file 2048 bytes long. You can later resu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ty image file in order to complete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</w:t>
        <w:tab/>
        <w:t xml:space="preserve"> Load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</w:t>
        <w:tab/>
        <w:t>this will load the configuration information stor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file. Selecting the 'Current Settings' function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the</w:t>
        <w:tab/>
        <w:t>configuration information. Still, 'Load Config'</w:t>
        <w:tab/>
        <w:t>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you can load the</w:t>
        <w:tab/>
        <w:t>config information of an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displa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</w:t>
        <w:tab/>
        <w:t xml:space="preserve"> Show Z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zooming in</w:t>
        <w:tab/>
        <w:t>on an image, you might want to see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zoomed image again from the original image. To do</w:t>
        <w:tab/>
        <w:t>this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the</w:t>
        <w:tab/>
        <w:t>image you zoomed from. If you select this func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prompted</w:t>
        <w:tab/>
        <w:t>to input the 'Zoom-in 3DV' file. If you</w:t>
        <w:tab/>
        <w:t>do s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load the 'filename'</w:t>
        <w:tab/>
        <w:t>image and then show with 4 whit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ordinates of the zoomed image file you just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</w:t>
        <w:tab/>
        <w:t xml:space="preserve"> Mov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is function, you</w:t>
        <w:tab/>
        <w:t>can make a movie using two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t the beginning and</w:t>
        <w:tab/>
        <w:t>the end. The Movie procedure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s in between the starting and the ending image file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</w:t>
        <w:tab/>
        <w:t>to select the number of slides. If you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mooth</w:t>
        <w:tab/>
        <w:t>running</w:t>
        <w:tab/>
        <w:t>movie, select a</w:t>
        <w:tab/>
        <w:t>big number. Next, input</w:t>
        <w:tab/>
        <w:t>the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. It has to</w:t>
        <w:tab/>
        <w:t>be 5 chars long. Next, type in the exten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use. (You might want to use an extension other than '3DV'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make use of rawfiles made</w:t>
        <w:tab/>
        <w:t>from previous mov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</w:t>
        <w:tab/>
        <w:t>title and length.) Next enter the starting and th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file. The Starting</w:t>
        <w:tab/>
        <w:t>and the</w:t>
        <w:tab/>
        <w:t>ending image files have</w:t>
        <w:tab/>
        <w:t>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vidually. Also, the starting and the ending image file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of the same type. The procedure will then make imag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between the starting and the ending image file, changing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riables associated</w:t>
        <w:tab/>
        <w:t>with drawing the image.</w:t>
        <w:tab/>
        <w:t>Notice th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making are blank</w:t>
        <w:tab/>
        <w:t>images.</w:t>
        <w:tab/>
        <w:t>In order to see the slidefile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slidefile</w:t>
        <w:tab/>
        <w:t>editing</w:t>
        <w:tab/>
        <w:t>screen by pressing Alt-2.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s of the blank images just created by the Movi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o the end of the slidefile. In order to actually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e, save the Slidefile using an appropriate slide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run the slidefile using 'Run Slidefile'. This will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 image files made by the movi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</w:t>
        <w:tab/>
        <w:t xml:space="preserve"> Zoom Mov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making a movie in which the ending set's square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1000 times bigger or smaller than the starting</w:t>
        <w:tab/>
        <w:t>se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Movie' function will not be</w:t>
        <w:tab/>
        <w:t>very useful because you'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too</w:t>
        <w:tab/>
        <w:t>many slides in order to</w:t>
        <w:tab/>
        <w:t>make a movie. If you use 'Zoom Movi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the 'Movie' procedure, the square size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ometrically instead of</w:t>
        <w:tab/>
        <w:t>arithmetically.</w:t>
        <w:tab/>
        <w:t>This will enabl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a zoom movie using few sl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</w:t>
        <w:tab/>
        <w:t xml:space="preserve"> Make Movie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make a movie using a single rawfile,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. Everything else is similar to</w:t>
        <w:tab/>
        <w:t>the 'movie' function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</w:t>
        <w:tab/>
        <w:t>will be</w:t>
        <w:tab/>
        <w:t>prompted to enter the Rawfile name. When you pr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awfile name, all the images</w:t>
        <w:tab/>
        <w:t>in the slidefile will be mad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ingle</w:t>
        <w:tab/>
        <w:t>raw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</w:t>
        <w:tab/>
        <w:t xml:space="preserve"> Make Movie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is function, you</w:t>
        <w:tab/>
        <w:t>can make images</w:t>
        <w:tab/>
        <w:t>using a</w:t>
        <w:tab/>
        <w:t>key frame raw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</w:t>
        <w:tab/>
        <w:t>are using this function, you need two image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image file has</w:t>
        <w:tab/>
        <w:t>to be completed</w:t>
        <w:tab/>
        <w:t>and must have a</w:t>
        <w:tab/>
        <w:t>raw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the key frame set. The ending image file</w:t>
        <w:tab/>
        <w:t>doesn'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d but must be a subset of the beginning image. The new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calculated using portions of the key frame set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ent the new images from becoming too sparse, the ending image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uare width should be bigger than 80% of the squar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frame set. These new images would be created without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iterations. Notice that the clockwise angle will rem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new slides regardless of how it may have been chang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re all generated from a single raw file. This func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of use if you want to make a smoother running mov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Combine Mov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is function, you</w:t>
        <w:tab/>
        <w:t>can combine two</w:t>
        <w:tab/>
        <w:t>movies together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as the background and the other as the foreground. Fir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of slides for</w:t>
        <w:tab/>
        <w:t>the output file. And then enter</w:t>
        <w:tab/>
        <w:t>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lides in the</w:t>
        <w:tab/>
        <w:t>background file. And then enter</w:t>
        <w:tab/>
        <w:t>the background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</w:t>
        <w:tab/>
        <w:t>extension. After that, enter the foreground movie length,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xtension. And then enter the output</w:t>
        <w:tab/>
        <w:t>movie name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of slides for</w:t>
        <w:tab/>
        <w:t>the output movie should</w:t>
        <w:tab/>
        <w:t>be less</w:t>
        <w:tab/>
        <w:t>than or</w:t>
        <w:tab/>
        <w:t>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ither the foreground</w:t>
        <w:tab/>
        <w:t>movie or the background</w:t>
        <w:tab/>
        <w:t>movie whichever</w:t>
        <w:tab/>
        <w:t>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bigger. These</w:t>
        <w:tab/>
        <w:t>files must be present in the default path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, enter the output movie title and extension. You can not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</w:t>
        <w:tab/>
        <w:t>in nographic mode. In order to view the</w:t>
        <w:tab/>
        <w:t>new slidefile,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lidefile editing screen by pressing Alt-2. Notice tha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des are added to the end of the slidefile. Edit the slide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ed and then save the slidefile using an appropriate slide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now run the slidefile. The foreground image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ly overlap the background images or you'll only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eground images. The black colored areas of the foreground im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eplaced by that of the backgroun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</w:t>
        <w:tab/>
        <w:t>Flip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ip the</w:t>
        <w:tab/>
        <w:t>image Horizontally and save it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nce you alter the image, the zoom window may not work accurate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.</w:t>
        <w:tab/>
        <w:t>Flip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ip the</w:t>
        <w:tab/>
        <w:t>image Vertically and save it on</w:t>
        <w:tab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nce you alter the image, the zoom window may not work accurate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.</w:t>
        <w:tab/>
        <w:t>Re-size</w:t>
        <w:tab/>
        <w:t>/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Re-size the</w:t>
        <w:tab/>
        <w:t>entire i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plot the current image</w:t>
        <w:tab/>
        <w:t>into the size and loc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. When you select this, the current imag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the screen along with a white rectangle. Press i,j,k,m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rectangle. Press the arrow keys to change the sha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tangle.. Press 'a' or</w:t>
        <w:tab/>
        <w:t>'z' to increase</w:t>
        <w:tab/>
        <w:t>or decrease the</w:t>
        <w:tab/>
        <w:t>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ctangle.. Press 'X' to see</w:t>
        <w:tab/>
        <w:t>the rectangle's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setting the rectangle, press enter to re-size and</w:t>
        <w:tab/>
        <w:t>sav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size and location</w:t>
        <w:tab/>
        <w:t>outlined by the</w:t>
        <w:tab/>
        <w:t>rectangle. The im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-plotted and saved. If</w:t>
        <w:tab/>
        <w:t>you press ']' instead of enter,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ground will not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Re-size a portion of the i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plot a</w:t>
        <w:tab/>
        <w:t>portion</w:t>
        <w:tab/>
        <w:t>of the current image as</w:t>
        <w:tab/>
        <w:t>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.</w:t>
        <w:tab/>
        <w:t>When you select</w:t>
        <w:tab/>
        <w:t>this, the current image</w:t>
        <w:tab/>
        <w:t>will be</w:t>
        <w:tab/>
        <w:t>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screen along with</w:t>
        <w:tab/>
        <w:t>a white</w:t>
        <w:tab/>
        <w:t>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i,j,k,m keys to move the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arrow keys to change the shape</w:t>
        <w:tab/>
        <w:t>of the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'a' or 'z'</w:t>
        <w:tab/>
        <w:t>to increase or decrease</w:t>
        <w:tab/>
        <w:t>the size of the</w:t>
        <w:tab/>
        <w:t>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'X' to see</w:t>
        <w:tab/>
        <w:t>the rectangle's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setting the rectangle, press '[' to lock onto th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ordinates. After that, you'll see another rectang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is</w:t>
        <w:tab/>
        <w:t>rectangle as before to the size</w:t>
        <w:tab/>
        <w:t>and shap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. The captured image will be re-sized and re-plot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. If you press ']' instead of &lt;enter&gt; the background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Draw a white box on</w:t>
        <w:tab/>
        <w:t>the i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shape</w:t>
        <w:tab/>
        <w:t>of the rectangle as described above and</w:t>
        <w:tab/>
        <w:t>press 'b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leave a white box o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add</w:t>
        <w:tab/>
        <w:t>text onto the i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'T' after the rectangle box appears. Enter</w:t>
        <w:tab/>
        <w:t>text color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xt</w:t>
        <w:tab/>
        <w:t>will be</w:t>
        <w:tab/>
        <w:t>overlaid on top</w:t>
        <w:tab/>
        <w:t>of the image at</w:t>
        <w:tab/>
        <w:t>the bottom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draw multiple copies of the</w:t>
        <w:tab/>
        <w:t>same image onto</w:t>
        <w:tab/>
        <w:t>the scre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'}' to copy the same image</w:t>
        <w:tab/>
        <w:t>over and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</w:t>
        <w:tab/>
        <w:t>press ']' for the last copy. You can not copy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</w:t>
        <w:tab/>
        <w:t>add text at the</w:t>
        <w:tab/>
        <w:t>same time. You'll have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draw multiple rectangles onto the scre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'B' instead of '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change the step rate, press</w:t>
        <w:tab/>
        <w:t>'1'..'9' or '0' for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nce you alter the image, the zoom window may not work accurate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ys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,j,k,m</w:t>
        <w:tab/>
        <w:t xml:space="preserve">  - mov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 keys - re-siz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</w:t>
        <w:tab/>
        <w:t xml:space="preserve">  - draw box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</w:t>
        <w:tab/>
        <w:t xml:space="preserve">  - draw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</w:t>
        <w:tab/>
        <w:t xml:space="preserve">  - specify the</w:t>
        <w:tab/>
        <w:t>source image. (default is entire scre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]</w:t>
        <w:tab/>
        <w:t xml:space="preserve">  - draw image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</w:t>
        <w:tab/>
        <w:t xml:space="preserve">  - clear screen, draw image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  <w:tab/>
        <w:t xml:space="preserve">  - draw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1'..'0'   - change step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.</w:t>
        <w:tab/>
        <w:t xml:space="preserve"> Mi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</w:t>
        <w:tab/>
        <w:t>to combine two images together,</w:t>
        <w:tab/>
        <w:t>making a third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is procedure. You will be prompted to input the</w:t>
        <w:tab/>
        <w:t>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ckground, the foreground image file and the output</w:t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ckground and the foreground files have to b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s. The procedure will draw the foreground file over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ground file and then</w:t>
        <w:tab/>
        <w:t>save it</w:t>
        <w:tab/>
        <w:t>in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.</w:t>
        <w:tab/>
        <w:t xml:space="preserve"> Change</w:t>
        <w:tab/>
        <w:t>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save the Configuration information in memory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file. This will not change the image stored in the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</w:t>
        <w:tab/>
        <w:t xml:space="preserve"> Alt - F2   (Save 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current configurations to a</w:t>
        <w:tab/>
        <w:t>blank image file of the</w:t>
        <w:tab/>
        <w:t>current</w:t>
        <w:tab/>
        <w:t>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</w:t>
        <w:tab/>
        <w:t xml:space="preserve"> Alt - F3   (Load 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the</w:t>
        <w:tab/>
        <w:t>configurations in the Image filename to</w:t>
        <w:tab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</w:t>
        <w:tab/>
        <w:t xml:space="preserve"> Alt -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an image file the</w:t>
        <w:tab/>
        <w:t>cursor is on in</w:t>
        <w:tab/>
        <w:t>the slidefil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in the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</w:t>
        <w:tab/>
        <w:t xml:space="preserve"> Alt -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&amp;</w:t>
        <w:tab/>
        <w:t>view an</w:t>
        <w:tab/>
        <w:t>image file the cursor is on in the slide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</w:t>
        <w:tab/>
        <w:t xml:space="preserve"> Alt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 the main data ent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</w:t>
        <w:tab/>
        <w:t xml:space="preserve"> Alt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 the slide file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. Animating an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Animating a slide in a slid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ny time during a sliderun, you can animate an</w:t>
        <w:tab/>
        <w:t>imag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ace</w:t>
        <w:tab/>
        <w:t>bar to stop the</w:t>
        <w:tab/>
        <w:t>sliderun and then any of the follow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</w:t>
        <w:tab/>
        <w:tab/>
        <w:t xml:space="preserve"> press 'a' to select the default palett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</w:t>
        <w:tab/>
        <w:tab/>
        <w:t xml:space="preserve"> press 't' to choose alternate palett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bar</w:t>
        <w:tab/>
        <w:t xml:space="preserve"> press the space bar to</w:t>
        <w:tab/>
        <w:t>step scroll the</w:t>
        <w:tab/>
        <w:t>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</w:t>
        <w:tab/>
        <w:tab/>
        <w:t xml:space="preserve"> press c to continuously scroll</w:t>
        <w:tab/>
        <w:t>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</w:t>
        <w:tab/>
        <w:tab/>
        <w:t xml:space="preserve"> scroll</w:t>
        <w:tab/>
        <w:t>the palette in on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  <w:tab/>
        <w:tab/>
        <w:t xml:space="preserve"> scroll</w:t>
        <w:tab/>
        <w:t>the palette in the opposi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</w:t>
        <w:tab/>
        <w:t xml:space="preserve"> press return to continue running the slide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</w:t>
        <w:tab/>
        <w:tab/>
        <w:t xml:space="preserve"> shows the name</w:t>
        <w:tab/>
        <w:t>of the slid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ove</w:t>
        <w:tab/>
        <w:t>keys can also be used after displaying a slid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view image' or the 'current setting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graphic - switches on nographic mode. In</w:t>
        <w:tab/>
        <w:t>nographic mode,</w:t>
        <w:tab/>
        <w:t>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nerate raw files and images</w:t>
        <w:tab/>
        <w:t>without</w:t>
        <w:tab/>
        <w:t>using a</w:t>
        <w:tab/>
        <w:t>vg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do everything except mix, combine, zoo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size/edit. If you want the program to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ckground in</w:t>
        <w:tab/>
        <w:t>386 enhanced mode, you should turn this</w:t>
        <w:tab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lide:demo.3ds - this will</w:t>
        <w:tab/>
        <w:t>automatically load and run a slid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mo.3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message - this will turn</w:t>
        <w:tab/>
        <w:t>off checking for a vg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warning - this will turn</w:t>
        <w:tab/>
        <w:t>off the</w:t>
        <w:tab/>
        <w:t>initial</w:t>
        <w:tab/>
        <w:t>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working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eed 572K free conventional memory in</w:t>
        <w:tab/>
        <w:t>order to run mandel_w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need to run 3DMAND3 with less conventional</w:t>
        <w:tab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el_v.exe can run with</w:t>
        <w:tab/>
        <w:t>519K of</w:t>
        <w:tab/>
        <w:t>memory.</w:t>
        <w:tab/>
        <w:t>You won'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getwindow, makemovie,</w:t>
        <w:tab/>
        <w:t>combine, showzoom, re-size, '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d perspective' and 'change sphere perspective'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el_v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3DMAND program does not uses any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Why does the plotting gets suddenly slower when drawing set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000 iterations or when the shadow mod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on-shadow mode sets with iterations below 32000 are plot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achine language drawing routine which is at least 3 time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the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It takes</w:t>
        <w:tab/>
        <w:t>too long to run</w:t>
        <w:tab/>
        <w:t>my slid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 disk</w:t>
        <w:tab/>
        <w:t>caching</w:t>
        <w:tab/>
        <w:t>software will dramatically improve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liderun speed. Running from a RAM</w:t>
        <w:tab/>
        <w:t>disk will als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peed. Also, make sure 'fast run slidefile'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I see flickers at the top of the</w:t>
        <w:tab/>
        <w:t>screen when the</w:t>
        <w:tab/>
        <w:t>program</w:t>
        <w:tab/>
        <w:t>is an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program tries to change the palette only when the VG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retrace period. If there isn't enough tim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lette in time, the program will end up changing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s during an active refresh period which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owing to occur. When snowing occurs, turn the fast anima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. This way, the palette will be changed in two pie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prevent the snowing from 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The colors of the dark part of my shadowed image</w:t>
        <w:tab/>
        <w:t>won't change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to animate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hen you want to view a shadowed image, turn the part anima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. This will enable the animation of the shadowe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Generating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I can clearly see that the slide</w:t>
        <w:tab/>
        <w:t>is finished. But the program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at's because the program is processing pixels outsid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force the image into completion, press '&amp;'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n't making a rawfile. If you are making a rawfile, you shoul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go on to finish the rawfile or you will end up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mplete raw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The Rawfile is over 1 million bytes long! How can I reduc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raw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awfiles of images with iterations above 64000</w:t>
        <w:tab/>
        <w:t>will have rawfil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 bigger than those with iterations below 64000. Also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reducing the X and Y resolution and turning on doubled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ould also try compressing unused rawfiles using 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It takes</w:t>
        <w:tab/>
        <w:t>too long to calculate the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</w:t>
        <w:tab/>
        <w:t xml:space="preserve"> You could try to reduce the X and Y resolution. This c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I Data menu. This will naturally make the plotting spa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is happens, select doubledensity mode.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bledensity mode will increase the plotting time but the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quality of the image is definitely worth it. Also,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ctint mode when applicable will speed up the calcula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ing on Fastmode will improve the iteration calculat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lower iterations by skipping 2x2 pixels surroun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. Using old iteration raw files whenever possible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ew image will also reduce the time spent calcula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