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 : PROG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: Disk P/N 008004811  Re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: Februar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aid professional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write software to use the high resolution m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GA video board. Working knowledge of EGA/V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programming is required and assumed.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several features unique to this VGA board and how ea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de is similar or is different compared to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It does not contain any programming information abou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des. Refer to the Reference lis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EGA/VGA programmer'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segments contained in this document follow the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MASM assembler. Numbers given in hexadecimal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EATURES OF THE VG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NDAR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  ;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   MODE/             RESOLUTION      DIM/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                           COLOR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h      color/alpha       320x2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h      color/alpha       320x20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h      color/alpha       640x2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h      color/alpha       640x200         8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      color/alpha       320x35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*      color/alpha       320x35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*      color/alpha       640x35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*      color/alpha       640x350         8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+      color/alpha       360x4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+      color/alpha       360x40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+      color/alpha       720x4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+      color/alpha       720x400         8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h      color/graphics    320x200         40x25/  4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h      color/graphics    320x2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h      color/graphics    640x2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     mono/alpha        720x350         80x25/ 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h     color/graphics    320x200         4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color/graphics    640x200         8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h     mono/graphics     640x350         80x25/ BW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h     color/graphics    640x350         8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h     color/graphics    640x480         80x30/ BW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h     color/graphics    640x480         80x30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    color/graphics    320x200         80x25/25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NHANC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h     color/alpha       1056x350        132x25/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h     mono/alpha        1056x350        132x25/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h     color/alpha       1056x352        132x44/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h     mono/alpha        1056x352        132x44/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h     color/graphics    800x600 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h     color/graphics    800x600 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h     color/graphics    640x40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h     color/graphics    640x48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h     color/graphics    800x60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h     color/graphics    1024x768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h     color/graphics    1024x768        4 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REQUIR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nhanced modes require 512K memory rather than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nhanced modes are supported only on certain monitor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t describes the requirements for each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#   Resolution      Colors/         Memory        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)                   Palette         Required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132x25          16/64           256K           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132x25          B&amp;W             256K           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132x44          16/64           256K           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132x44          B&amp;W             256K           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800x600         16/256K         256K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  640x400         256/256K        256K            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640x480         256/256K        512K            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 800x600         256/256K        512K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1024x768        16/256K         512K           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    1024x768        4/16            256K            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: (1) TTL mono (2) EGA (3) VGA (4) IBM 8514 (5)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DETERMINING THE STATUS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BIOS features some special functions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to determine if a compatible VGA board is install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is configured within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DENTIFYING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GA and VGA display adapters manufactured by ATI Technolog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character string: "761295520" starting at address: C000: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oards which are based on the 18800 series VGA chip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the character string "31" at address C000:40.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dentified by 2 bytes. The definition of the byt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00:4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= 0 hardware is fixed at either 8 or 16 bits 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= 1 hardware can be switched between 8 and 16 bit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= 1 mouse port present on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= 1 supports non-interlace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= 1 microchanne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= 1 contains programmable video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-7 = not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t address C000:43 contains the revision of the VG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Currently, revisions 1, 2 and 3 exist and other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ETERMINING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ssembler code segment can be used to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nitor the VGA board is curren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x,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l,DAT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  al,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l =       0      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PS/2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TTL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PS/2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RGB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Multi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PS/2 851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NEC MultiSync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    NEC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   NEC MultiSync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_REG = see section 4.41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_I = 0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reserve the right to add more monitor types at any ti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if an undefined value is return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a multisyn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ETERMINING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code segment can be used to determine the amount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dx,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al,DATA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 al,0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= 0  ; 256K display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0h; 512K display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XTENDED_REG = see section 4.41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_I = 0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DETERMINING WHETHER A MOD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GA board implements an extended video BIOS cal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if a particular mode is actual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urrent configuration. The following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s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al,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ah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bx,55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bp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RG = mode desi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routine returns ax = 0ffffh, that mode is not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iguration. If the mode is supported, ax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start address of the CRTC parameter table fo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recommend this technique as the only reli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a particular mode is supported on our EGA or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PROGRAMMING THE HIGH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card can be set into a video mode through the BIO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BM method: AH is set to 0, AL is set to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a call to software interrupt 10h is executed. S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2.2 of this manual for a list of availabl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will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h,0            ;set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l,MODE         ;sel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10h             ;make BIOS call by us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programmers select the video mode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possible rather than programming the mode via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articular video mode, the configura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may differ depending on the type of monit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e reserve the right to change the product in a wa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parent to BIOS but which would have an impact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rites to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VIDEO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ADDRESS RANGE OF VG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board uses the RESERVED area designated by IBM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nd the video BIOS (A000 to C7FF). The organiz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text video RAM:  B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ext video RAM: B8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ideo RAM:   A000-AFFF (upto eight 64k banked pages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IOS:           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PAGES and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mory mapping systems used with VGA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packed and Plana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-packed mapping scheme is associated with pag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memory to describe each pel. IBM VGA mode 13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Extended modes 61, 62, 63, and 65h also use the Bit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but they use a unique method to select which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ar organized memory mapping schem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nd uses a bit from each plane to describe a pel.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2h uses this system as does Extended modes 54 and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SELECTING MEMORY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organization of extended modes 61, 62, 63, and 65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d into 64k page segments. The data in each pag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region of the screen image. For example, mode 63h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 The first page is displayed on the top eigh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the second page is displayed on the second eigh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and so on. Data can be read or written to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ve page is Page 0. A special code seg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ecuted before data can be read or written to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ge selecting code segment is provided below. VGA cards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have a maximum of four pages available and those with 512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. Modes 61, 62, 63h require 1 byte per pel and mode 65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byte per 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segment can be used to select the require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dx,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l,PAG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   ah,PAG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l     c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a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l,PAG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  ch = required page value (0 to 7 for mode 63h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_SELECT  = 0B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_MASK    = 0E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_REG = value of extended register stor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C000:0010h. See section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table that describes the visibl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xtended mode which uses the bit-packed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1h (640 x 400 - 256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 Visible range  (column,row)            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(0,0)      --&gt;  (255,102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(256,102)  --&gt;  (511,204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(512,204)  --&gt;  (127,307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(128,307)  --&gt;  (639,399)                A0000 - AE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2h (640 x 480 - 256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 Visible range  (column,row)            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(0,0)      --&gt;  (255,102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(256,102)  --&gt;  (511,204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(512,204)  --&gt;  (127,307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(128,307)  --&gt;  (383,409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(384,409)  --&gt;  (639,479)                A0000 - A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3h (800 x 600 - 256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 Visible range  (column,row)            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(0,0)      --&gt;  (735,81) 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(736,81)   --&gt;  (671,163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(672,163)  --&gt;  (607,245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(608,245)  --&gt;  (543,327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(544,327)  --&gt;  (479,409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(480,409)  --&gt;  (415,491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(416,491)  --&gt;  (351,573) 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(352,573)  --&gt;  (799,599)                A0000 - A56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5h (1024 x 768 - 16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 Visible range  (column,row)             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(0,0)      --&gt;  (1023,127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(0,128)    --&gt;  (1023,255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(0,256)    --&gt;  (1023,383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(0,384)    --&gt;  (1023,511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(0,512)    --&gt;  (1023,639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(0,640)    --&gt;  (1023,767)               A0000 - 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DETAILS OF EACH EXTEN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132X25 - Color text (Mode 2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x25 - B&amp;W text (Mode 2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X44 - Color text (Mode 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X44 - B&amp;W text (Mode 3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organization of very similar to standard text mod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age of 6,660 bytes (132X25 modes) or 11,616 bytes (132X44 m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ata organization is identical to standar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BIOS calls supported on standard text mod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! It is a good idea to avoid DOS calls when using the 132X44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. Most versions of ANSI.SYS are not compatible with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have more than 25 lines. This is particularly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 800x600 - 16 COLORS (Mode 5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organization is identical to 16 color IBM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ists of 256K organized into 4 maps of 64K each. On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4 maps is used to compose each pel. The IBM EGA/VG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Register is used to select any or all the map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:0 -&gt; ---------- &lt;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60,000   |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60,000   |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|          | 60,000   |--------- &lt;==\     2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served |----------|          | 60,000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| Reserved |----------|         |   |64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 0  ----------| Reserved |---------|&lt;==|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ne 1  ----------| Reserved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lane 2 --------- &lt;==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deo data format is identical to the 16 color IBM EGA/VGA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selection and palette changing is identical to the 16 col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3 640x400 - 256 COLORS (Mode 6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hanced resolution mode uses a page memory system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oard. The memory is organized into contiguous 64K block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0000H to AFFFFH. A VGA board equipped with 256K or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this mode. Mode 61h uses four 64K pag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ecting the active page, refer to section 4.23 "SELEC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:0 -&gt; ---------- &lt;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--------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64K    |          |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|          |----------      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64K    |          |  59,392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|          |   64K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 0    ----------|          |----------|&lt;========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ge 1  ----------| Reserved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ge 2 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ata format is identical to IBM VGA mode 13h (320x200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). Each pel is represent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 and palette changing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4 640x480 - 256 COLORS (Mode 6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hanced resolution mode uses a page memory system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oard. The memory is organized into contiguous 64K block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0000H to AFFFFH. The VGA board must be equipped with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mode. Mode 62h uses five 64K pages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active page, refer to section 4.23 "SELEC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:0 -&gt; ---------- &lt;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--------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64K     |         |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64K    |         |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|  64K    |         |---------    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|         |         |  64K    | 45,056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0   ---------|         |  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ge 1  ---------|         |---------|&lt;=====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ge 2  ---------| Reserved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Page 3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ata format is identical to IBM VGA mode 13h (320x200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). Each pel is represent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 and palette changing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5 800x600 - 256 COLORS (Mode 6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hanced resolution mode uses a page memory system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oard. The memory is organized into contiguous 64K block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0000H to AFFFFH. The VGA board must be equipped with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mode. Mode 63h uses eight 64K page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ecting the active page, refer to section 4.23 "SELEC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:0 -&gt; ----------&lt;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-----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64K      |          |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64K     |          | 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|  64K     |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|          |          |   \                 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0  ----------|          |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 ----------       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3  \    |  21,248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  |----------|&lt;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\ | Reserved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ata format is identical to IBM VGA mode 13h (320x200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). Each pel is represent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 and palette changing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6 1024x768 - 16 COLORS (Mode 6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hanced resolution mode uses a page memory system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oard. The memory is organized into contiguous 64K block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0000H to AFFFFH. The VGA board must be equipped with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mode. Mode 65h uses six 64K page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ecting the active page, refer to section 4.23 "SELEC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000:0 -&gt; ---------- &lt;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---------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64K     |          |---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   64K    |          |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          |  64K     |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|          |          |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0   ----------|          | 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 ----------       ----------     393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   \  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   |  64K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 &lt;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ata format is unique to this mode. Each pel requires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lf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|    |    |                            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|____|____|____|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H |  H |  H |  H |  L |  L |  L | 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|____|____|____|________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has a different memory organization than standard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h. If users want to use colors other than the standard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required to reprogram the external palettes (3C8h/3C9h)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he internal palettes (3C0h) will not work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 EGA mode 10h because the color mapping in mode 65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It is not recommended to change the internal palet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mode 65h. The following table shows the mapping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 available for re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register   Palette register       default color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 order pels)   (high order pels)      assignment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   -----------------  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            00h                Black          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h                 10h                Blue          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            20h                Green     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                30h                Cyan          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            40h                Red            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                50h                Magenta         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                 60h                Brown           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h                 70h                White          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            80h                Dark Gray      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                90h                Light Blue     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            A0h                Light Green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h                 B0h                Light Cyan    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            C0h                Light Red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h                 D0h                Light Magenta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h                 E0h                Yellow          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h                 F0h                Bright White    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change the default color assignment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4 from Red to Bright White, palette register 4 and 40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reprogrammed with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Intensity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Intensity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Intensity = 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both the low order AND high order pels are affect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palette register 0 (Black); reprogramming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ffect both the low order and high order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uses a standard IBM EGA/VGA BIOS call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required, consult the IBM EGA/VGA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gment to reprogram a palett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10h                ;EGA/VGA Set Palette Registe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bx,PALETTE_REG_LOW    ;Palette register to be re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or low order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h,GREEN_INTENSITY    ;Load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l,BLUE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dh,RED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10h                ;EGA/VGA Set Palette Registe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bx,PALETTE_REG_HIGH   ;Palette register to be re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or high order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h,GREEN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cl,BLUE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dh,RED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_REG_LOW  = low  pel palette register (00,01,02,..,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_REG_HIGH = high pel palette register (00,10,20,..,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_INTENSITY  = 6 bit intensity values for defining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_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7 1024x768 - 4 COLORS (Mode 6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organization is identical to the IBM 16 col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256K of RAM is divided into 4 maps of 64k. The IBM EGA/VG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Register is used to select the map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0:0 -&gt; ---------- &lt;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49,152   |--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C0    | 49,152   |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|    C1    | 49,152   |--------- &lt;==\     196,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served |----------|    C0    | 49,152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| Reserved |----------|    C1   |   |64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Plane 0  ----------| Reserved |---------|&lt;==|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Plane 1 ^----------| Reserved|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|  Plane 2  ---------^&lt;==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odd pels-------/            Plane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------even pels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uses a unique data format where 2 bits are required per 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0 and 1 contain the data for odd numbered pels and Plan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ntain the data for the even numbered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upports four palette selections. The palette or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by setting bits 0 &amp; 1 of the IBM EGA/VGA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Values (C0,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t #        C0=0,C1=0  C0=1,C1=0  C0=0,C1=1  C0=1,C1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black        white      gray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black        cyan       red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black        green      red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black        cyan       magenta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use standard IBM EGA/VGA register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required, consult the EGA/VGA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example for selecting the active palette or 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03dah      ;Load Input Status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al,dx         ;Wait for vertical retrace bi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al,8          ; (bit 3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z   wait          ;It is good practice to wait for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etrace bit before directl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h,ARG        ;Arg = color set # (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cl,4          ;Multiply arg by 8 so that bits 4 &amp;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  ah,cl         ; palette regis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03c0h      ;Load Palett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cx,16         ;16 Palette register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bl,bl         ;Star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:               ;Modify bits 4 &amp; 5 of all 16 palette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bl         ; Arg value (color se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         ;Select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         ;Write modified data to selected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   al,20h        ;Restore internal registers access to palet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  dx,al         ; bit 5 must be zero during palette data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and one after data wri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example for selecting Bit Planes to be modifi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03c4h      ;Load Sequenc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2          ;Load index of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         ;Select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ARG        ;Value to select which bit pla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modified during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         ;Select EGA/VGA plane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GA/VGA Map Mask Register (3C5h, index 2)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:   0     Controls access to Bit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Controls access to Bit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Controls access to Bit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Controls access to Bit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7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value of 0 disables access to the corresponding Bit Pla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value of 1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 NOTE ON EXTENDED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ing this value is not recommended since it i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changed in subsequent BIOS releases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_REG should be retrieved from the BIOS at location C000:00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ov dx, EXTENDED_REG statement in the page selecting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with code to load the value of EXTENDED_REG from i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The registers that need to be saved will depend grea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es         ;save registers es and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0c000h  ;define storage location of 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dx,es:[bx] ;get the value of EXTENDED_REG fro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of the storage location C000: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x         ;restore registers es and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2 NOTE ON DAC REGI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BM VGA mode 13h (320x200 - 256 color), each colo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sponding DAC register. There are a total of 256 1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erefore, each DAC register can be assigned a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(BLACK) to 262,143 (BRIGHT WHITE). The first 16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ssigned color values that correspond to the 16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2h (640x480 - 16 color).  DAC register zero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color value of 0 (BLACK), also control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an border. This function is also supported in ATI modes 61, 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, and 65h. On some analog monitors, a non-BLACK overscan b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line wrapping at either the top or bottom of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video bandwidth required. For this reas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change the color value of this DA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3 BIOS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extended graphics modes do not support certain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. The following chart lists the modes aff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#             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h, 62h, 63h       ah = 06h - Scroll activ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7h - Scroll activ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h, 67h            ah = 06h - Scroll activ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7h - Scroll activ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9h - Read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ch - Wri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dh - Rea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h = 0eh - Write T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tended modes have only one active page regardless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LIST OF SUGGES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Programmer's Guide to the EGA/VG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George Sutty and Steve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Brady Books / Simon and Schu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Programmer's Guide to IBM PC and PS/2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Programmer's Guide to the EGA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Addison - 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EGA/VGA A Programm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Bradley Dyck Kl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Personal System/2 Model 50 and 60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Personal System/2 and Personal Computer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PRINT COPY OF THIS DOCUMEN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PROGINFO.DOC&gt;PRN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