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execute this fli file you'll need either AAPLAY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LI.EXE.  Both are available through most BB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QUICKFLI BARTBORD.FLI   or    AAPLAY BARTBORD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APLAY.EXE try playing around with the spee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"need for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