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Eggshell Software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ia,  Va   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ISTRIBUTION ARCHIVE WAS REGISTERED TO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IAL NUMB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   PRODUCT NAME / DESC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iorhythms Version 3 Release Registration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ge and Handling</w:t>
        <w:tab/>
        <w:tab/>
        <w:tab/>
        <w:tab/>
        <w:t xml:space="preserve">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Va Residents Add 4 1/2% State &amp; Local Tax               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     (27.00 Out of State, 28.13 VA Residents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o Include The Serial Number from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