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8, 1990, 1991 by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Key is a non-resident, EGA/VGA screen blanking utility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ittently the prompt: 'Press Any Key...' on differe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 original contents of the screen are restored upon any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.  AnyKey requires an EGA or (S)VGA adapter and DOS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 is achieved by the reprogramming of the EGA/VGA colo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used to remap video memory data into colors, so that 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re nulled, except the default DOS text attribute (07h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white foreground on a black background, whose color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(If you have a screen clock, make sure that 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re not dim white foreground on a black background [07h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GA and EGA-compatible modes of the VGA, AnyKey read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contents prior to asserting its own color values. (For the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hieved by setting up a Parameter Save Area where the EG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ore the contents of the palette registers, so that thes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stored upon conclusion of the execution.  If the EGA BI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tore these data, AnyKey then loads the DOS default pal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blanking of the screen, AnyKey also parks all attache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hysical disk attached to the hard disk controll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BIOS disk services, parking is achieved by moving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highest disk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gistered version of the resident blanker utility BLANKS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elease number is found resident, AnyKey inactivates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 of BLANKs till the keypress is detected (so a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ittent display of the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is available is several languages, which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P, which also permits the selection of the color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user-defined prompt can be obtained with switch /P:&lt;text&gt;, whe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a string of up to 20 characters ended by the &lt;Enter&gt; key;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uch an ending, /P:&lt;text&gt; will be the last argumen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audible remainder of the blanked screen is necessary, switch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a beep every &lt;n&gt; minutes, where &lt;n&gt; = 1 to 60.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glish prompt, (2) brown text attribute, (3) no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racter between space (ASCII 32) and slash (ASCII 47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elimiter between switches.  Switch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ANYKEY [/?] [/Bn] [/Pn] [/Pe, /Pf, /Pp, /Ps, or /P:&lt;t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[?] = Display a brief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n] = Beep every &lt;n&gt;=1-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[P:] = User-defined text, 1-20 characters ended by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e] = Englis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f] = Fren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p] = Portuge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s] = Spanis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n] = Prompt color &lt;n&gt; = O: grey, 1: blue, 2: green, 3: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: red, 5: magenta, 6: yellow, 7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nd the documentations (the "Software") are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FM de Monasterio (the "author"), who provides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its use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art of a user-supported shareware packag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register the Software package, but would like to use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o the address below a US$5.00 check marked "For Deposit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yable to "PATIENT CARE FUND, CHILDREN'S HOSPITAL" of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ho donate to such a fund may legally keep and use the utili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authorized copying, decompiling or disassembling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; any other use of this Software is prohibited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ill meet your requirements, or that the operation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 a 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