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VESA  (Check VESA Extended Video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, Copyright 1991 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A diagnostic utility which checks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SA BIOS Extension (VBE), and reports variou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  CHK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CHKVESA requires the presence of a VESA BI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BEs may either be permanently fixed in the video 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ed in the form of a memory-resident sof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SA Version" indicates the level of the official VES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ich the active VBE com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OS identification string" may identify the adapter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apter model, and/or the revision number of the VB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" is the hexadecimal BIOS mode number.  Modes number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h can be set using the standard IBM mode set function, INT 10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=0/AL=Mode.  Modes numbered 100h and higher can be set on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BE's mode set function, INT 10h/AX=4F02h/BX=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" indicates whether the mode supports color or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xt" here indicates a character-based mode.  "APA" (for "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able") indicates a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solution" reports the number of addressable horizontal-by-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on the display for graphic modes, or the numb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(rows-by-columns) for text modes.  Some VBE driver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ext-mode resolutions in pixel units rather than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s" indicates the number of colors that may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t one time in that mode.  Monochrome modes return "n/a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ts/Planes" reports, for graphic modes, the total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, and the number of bit planes.  Text modes report "n/a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mory Model" indicates the type of video memory organiz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d by the mode.  "Four-plane" here means that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resembles the one used by the IBM-standard mode 10h (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0 x 16 colors), while "Packed-pixel" modes resemble IBM's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20 x 200 x 256 colors).  "Defined by OEM" means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ique to this particula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TS" (for "BIOS text support") indicates whether the video BIO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the basic IBM-standard character output function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T" indicates whether the mode can be displayed on the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urrently attached to the adapter, given the monitor'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mount of video memory installed on the adapter. 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"No's" in this field if the adapter is not fully pop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chips or is attached to a medium-performan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estion mark ("?") in any field indicates that the VBE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the requested information for that particular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CENSE TO USE CHKVES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VESA.EXE and CHKVESA.DOC, Version 1.1, are Copyright 1991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ald A. Monroe.  All rights are reserved except thos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ay be used and distributed freely, but on non-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nly, and only if they are distributed together and neith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O DISTRIBUTORS AND PUBLISHERS: CHKVESA may not be distrib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lone or together with other software, on ANY medium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ee or premium is charged,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pyright owner.  Any corporation or organization wis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HKVESA on such terms should apply in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41 Bunt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kewood, Ohio 44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ID # 72321,1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