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======================= Clear 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pr. Dave Williams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ear is a custom font for EGA and VGA video adapters.  It is an oversiz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ly shaped font designed to fit within the EGA and VGA's character 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Clear, just type "clear."  The screen will come up in the new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program that resets the video mode will reset the card to its defaul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.  Programs that do this are mainly graphics and games.  You may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 as many times as necessary - it takes no memory, it just twiddles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ear wasn't designed to be beautiful, just legible.  If you don't like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, just type MODE 80 and the default font will return.  Only the alpha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characters are enlarged - the low and high ASCII characters re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for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ear was written for use on low-grade monitors.  It is also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ons who are visually impaired or who have trouble with reading text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ir monitor due to bifocals or poor ambient ligh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ave Williams, 09/20/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O Box 1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Jacksonville, AR 72076-0181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@ The Courts of Chaos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(501)985-0059, 24h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Home of the Programmer's Tech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pecializing in source code in C, P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SM, and more - programming, Unix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d to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.  If it breaks your computer, you get to keep both ha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09/20/90   fir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