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a few notes about 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a for fun VGA (640x480) screen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ray or rays will create patter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mzing, 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.EXE and the video drivers, EGAVGA.BGI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LASER.PAS is written for Turbo Pascal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f anyone were interested I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P-system... (does anyone remember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ore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Canada Remote Systems via NANET ech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