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made while i was learning 'bout the VGA and MCGA mon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phics board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airly si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offers you four &lt;4&gt; choic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MO - to let the computer choose %-ages random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 - to bring on the colors slowly... one - by -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  - let's you mix your own colors... a pinch here and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  - you guessed it... to EX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these colors you need a VGA or MCGA monitor... &lt;but hey, 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i know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lso need COLORS.exe  &lt;did i need to tell you that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these colors for use in your program... it is eas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NUMBER= 65536 * BLUE + 256 * GREEN +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BLUE= a number from 1 to 63 ( one - lightest -- 63 - darke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   GREEN 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   RED   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you need to do is say 'PALETTE n,COLOR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n= 0,1,2,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darn simple isn't i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yeah... it's compiled with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h, yeah... I'm not responsible if this program destroys any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..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WAND'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: 3/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2: 10/7/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