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lor Enhancement for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Net: Soft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a utility to set the text mode colors to any of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lors on a VGA system.  Color allows the 16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rder color to be edited and saved.  Up to n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an be saved in a single file or is the COLOR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s can be loaded from the DOS command line or,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as a TSR, loaded automatically whenev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switches 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y be used and distributed freely. 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of Color is available on 5.25" or 3.5" disk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.  The WASM compatible source cod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for $25.  The source code is for personal us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yntax of Col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vary depending on the command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 LOAD command is performed. 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DIT [y [z]]   edi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[x]            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LOAD [y [z]]   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AVE [y [z]]   sav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EFAULT       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ET          load resid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PDATE         update resid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STALL        install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NABLE         enable resid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ABLE        disable resid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aved color set (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saved color set or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saved color set within filespec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aved color set.  This command loads one of the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s saved in COLOR.COM.  x is the set number 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range 1 to 9.  If x is absent, the first color 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efault color set.  This command loads the default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resident Color.  This command prevents a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resetting the colo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splayed colors.  This command opens up a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individually edit the 16 text colo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.  The edit screen consists of a 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s displayed in the center, the load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long the top edge, and the red/green/blue inten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s of the selected color at the bottom.  Note tha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ble to see the colors that are the same or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color. 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lor you wish to modify.  The last colo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border color.  Use the TAB key or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ed letter to select the which hue (red, green, or b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hange.  The up-arrow or plus key will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nsity of the selected hue by one.  The down-arro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key will decrease the intensity by one.  The page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ge-down keys will increase and decrease the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en.  The minimum intensity is 0 and the maximum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3.  All color changes take place immediately.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ommands are displayed on-screen and are ru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etter.  "Default" loads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"Load" loads color set specified by the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" saves the color set specified by the arguments, "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the editor with the current colors active.  The ES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the editor but restores the original col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for EDIT specify the color set used by the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s.  A color set is not loaded or saved by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command is specifically requested (by pressing 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.  See the LOAD command for a description of the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resident Color.  The command allows a residen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t the colors when a text mode is entered.  Th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be used after the DIS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STALL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Color as a TSR and load a saved color set. 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feature is automatically enabled.  Color us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00 bytes of memory as a TSR and can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nce it has been loaded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nnot install, multiplex number in use"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 Color to run it as a TSR.  See the LOAD comman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INSTALL arguments and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or a description of how to pat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LOAD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aved color set.  This command loads a saved color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set may be in COLOR.COM or in a separate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is a number in the range 1 to 9, y is assumed to b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umber within COLOR.COM, otherwise y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If y is a file name, z is the color se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file.  If the color set number is abs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lor se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resident color set.  This command loads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a resident Color.  RESET is useful in res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ized colors when they've been changed by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n't change video modes.  Color only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utomatically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AVE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displayed colors.  This command sav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See the LOAD command for a description of the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.  Note that the *displayed* colors are saved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stored in a resident Color.  The displayed colo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set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displayed colors to the resident color set.  This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 copies the displayed colors to a resident Color. 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useful if another program has changed the col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keep thos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first color set in COL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first color set in COL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ly displayed colors.  A Load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editor will load the fifth color set of COLOR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ve command from within the editor will save the fif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 of COL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LOAD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first color set of the file 'my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STALL mycolor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Color as a TSR and load the ninth color se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'my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a resid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has the largest effect on applications that use m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 DOS only uses a single color by default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ANSI.SYS, you can use multiple colors in you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some command line enhancers (like my own, Tod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et the colors of your input line separate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xt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set designed for a specific application may not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able for other applications.  You might want to set up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color sets for several applications, or use a sing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ut only make slight changes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message "Cannot install, multiplex number in u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lor seems to cause the system to crash, another TS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lors' default multiplex number.  In this situation,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atched before it can be installed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atched with the included batch program PATCH.B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color.com DB8 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x' is the new multiplex number and must be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C0 to FF.  The default multiplex number is D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firm standards for resolving multiplex numbe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s, so if the new number conflicts, just try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.  Note: the DOS DEBUG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to run P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