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Graphs by Joseph W. Szarmac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graphs does nothing but display VGA graphs t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nothing. So why write and run it? They look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3D looking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VGA to run Crazy 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