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LIPSE 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pre-dicts and retro-dicts lunar and solar eclipses with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uracy and speed.  When the eclipse date is very far from the search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, unavoidable floating-point inaccuracies may yield errors of the 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ew minutes. Typically, errors are below 1 minu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s are ET (Ephemeris Time) and differ from Universal Times (UT) by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minute, at present.  To convert UT times to local times, subtra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number of hours for your time zone (or 1 less, during day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ing tim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foundland    3: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T   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T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T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T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aska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waii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itial screen allows you to choose a starting date (year xxxx,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[x], day x[x]), the type of eclipse (lunar or solar) and the dir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(forward or backward in time).  Case is not significant. 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displays the relevant data for the next eclipse.  A litt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bottom of the screen allows you to go on to the next eclipse,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ew search or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as originally written in 'generic Basic' by Mark Whitem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in an article in ASTRONOMY in 1986.  It has been transla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Basic 4.5 and slightly revised to improve its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esence of a numeric coprocessor greatly increases the spe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2    Rewritten for VGA only.  Cosmetic enha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omments and questions, refer to the article cited and/or wri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of the present ed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igi Bianchi  York Univers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700 Keele Street  Ontario M3J 1P3  compuserve 72060,372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