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PAL - Version 1.2 - (c) Wcom Systems 1990,91 - Change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or Help, press the F1 key in the EDPAL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, and your name, address, city, state, and zip co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6 S. Hawthor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mhurst, IL  60126-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 view the registration form (press the F3 key to see the fo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t on a printer using the Print Screen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o  nbw1@quads.uchicago.edu     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iams@yosemite.eid.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, use snail mail (US Postal Service) -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