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 G A</w:t>
        <w:tab/>
        <w:t>F o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-08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89 by Aaron M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f you find any of these programs useful, please  sen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aron M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5900 Turp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mont, Calif. 94536-2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ny questions feel free to call me after  6:00 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andard Time weekdays and weekends at (415) 792-034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  interesting font,  I  would  like a  copy of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th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Note on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name given to a group of program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</w:t>
        <w:tab/>
        <w:t>distributed,  but  if the user finds it to  be</w:t>
        <w:tab/>
        <w:t>a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wishes to use it in his product, he must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sked for.  Usually this fee is very low so tha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willing to pay it.  I am asking for  $10.00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ime  and effort involved as well as  for the man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lso the  money will  be  used  to write  updates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to  make  it  compatible  with  new 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's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 boards  and  public  domain  companies 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f it is copied  in its complete form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  <w:tab/>
        <w:t>files listed below. However,  a public domain distrib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harge an outragious pri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pay for EGA Font can recieve technical support.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 very unethical for people</w:t>
        <w:tab/>
        <w:t>to call me and</w:t>
        <w:tab/>
        <w:t>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hen they can't send  me $10.00 to help me out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many people using EGA  Font who are not  pay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my eyes, those of you are just pirating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</w:t>
        <w:tab/>
        <w:t>Public Domain! It may be  distributed lik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but  the user is supposed to pay  for i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has spread in distribution from Ca. to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pent many many  hours writing these utilit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ing them to support new hardware and giv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good people I wish to thank, which would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who have PAID for EG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pen to suggestions or improvements, as I liste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ay,  and often incorporate  their ideas into  m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 be very intereasted in  any fonts out ther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so that I  can incorporate them into my product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ploaded  to a</w:t>
        <w:tab/>
        <w:t>bulletin board</w:t>
        <w:tab/>
        <w:t>by the</w:t>
        <w:tab/>
        <w:t>name of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t (415) 792-3210 which  is located in Fremont, Ca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me so that I'll be  sure to find it. I usu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EGA Font may be purchased for $5.00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t the  address on</w:t>
        <w:tab/>
        <w:t>page 1.  The $5.00  include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ing.  I will not ship ou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Font is a group of programs written for a gap  s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 industry.  As far as I know, it is the  only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the EGA with a simpl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GA Card with a minimum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 Card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hanc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compatible with Microsoft, Mouse Systems, or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DOS version 2.10, 3.00, 3.10, 3.20, 3.21, 3.30,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PC, XT, AT, or PS/2 with VGA (MCGA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..........................................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.EXE ................................. Fon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.PAS ............................. Font edit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PAS ........... Unit for linked internal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PAS ...................... Unit for linked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PAS ................................. Mouse routin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.EXE ............................... Loads fo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.PAS .......................... Source code to fon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.EXE ........... Loads fonts and keeps them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.ASM ........................ Source code to KEEP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.EXE ..................................... Se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.PAS .......................... Source code to SETCU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ONS.EXE .............. Makes the cursor stay a cert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ONS.PAS ....................... Source code for CURSCO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EM.EXE ... Patches ANSI.SYS in ram to correct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EM.PAS .......................... Source code to ANSI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RAF.EXE . Program that creates a file similar to GRAFTA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NE.EXE ... Sets the number of scan lines to 200, 350, 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NE.PAS .......................... Source code to VGA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RAF.PAS .......................... Source code to CGAGRA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FONT.DAT .............................. Library to CGAGRA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.COM ............................. A screen fader for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5.COM    .............................. Resets mode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 x 14 font or 8 x 16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14     ............................ Alternate font (25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28 on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7</w:t>
        <w:tab/>
        <w:t xml:space="preserve">    ............................ Alternate font (50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57 on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X8</w:t>
        <w:tab/>
        <w:t xml:space="preserve">    ........................ Default 8 x 8 font (43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50 on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G.     ..................... 8 x 16 Old English font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25 on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.DOC ......................................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G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able  describes how each of the commands  work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se commands, all you have to do is  mov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ommand you want and press any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 xml:space="preserve">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</w:t>
        <w:tab/>
        <w:t xml:space="preserve">    This  command  increments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</w:t>
        <w:tab/>
        <w:t xml:space="preserve">    This  command  decrements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II Code</w:t>
        <w:tab/>
        <w:t xml:space="preserve">    This  command sets the ASCII code  by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ursor to the ASCII code number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nt  and  pressing a button  on  the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are eight rows, each 32 scan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</w:t>
        <w:tab/>
        <w:t>characters in each row.  The  ASCII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are pointing to is displ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har</w:t>
        <w:tab/>
        <w:t xml:space="preserve">    This  clear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  <w:tab/>
        <w:t xml:space="preserve">    This command clears everything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ne.  The program will query you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e that you wish to erase everything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 cursor to yes until yes  is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press any button.  If you do not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ear the set, just move the curso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es until no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t</w:t>
        <w:tab/>
        <w:t xml:space="preserve">    This  will clear the current set and  loa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  set.</w:t>
        <w:tab/>
        <w:t>It  will ask you to  typ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al drive letter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  name</w:t>
        <w:tab/>
        <w:t>and finally the fil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nt you wish to load.  If the program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 responds  "Error: File not  found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ry using a different name. 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sh  to erase your current work,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</w:t>
        <w:tab/>
        <w:t>an incorrect drive letter, path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</w:t>
        <w:tab/>
        <w:t xml:space="preserve">    This  command  will  save your  wor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,   directory,  and  filename</w:t>
        <w:tab/>
        <w:t>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oice.  If the program repeats its qu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</w:t>
        <w:tab/>
        <w:t xml:space="preserve"> filename,    then   some    erro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ccurred,</w:t>
        <w:tab/>
        <w:t>either</w:t>
        <w:tab/>
        <w:t>a  bad</w:t>
        <w:tab/>
        <w:t xml:space="preserve"> directory,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name,  or  bad drive letter.  The 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to retype in the inform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</w:t>
        <w:tab/>
        <w:t xml:space="preserve">    This command will flip the current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</w:t>
        <w:tab/>
        <w:t xml:space="preserve">    This command will flip the current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Char</w:t>
        <w:tab/>
        <w:t xml:space="preserve">    This command swaps black and white, so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 a letter "A" will appear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r</w:t>
        <w:tab/>
        <w:t xml:space="preserve">    This command will copy any charac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drawn to the current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Height</w:t>
        <w:tab/>
        <w:t xml:space="preserve">    This command will ask you how many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gh  the  character  is  to  be. 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  <w:tab/>
        <w:t xml:space="preserve">    This   command   allows   you  to</w:t>
        <w:tab/>
        <w:t>se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sitivity  of  the mouse.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, the less sensitive the mous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</w:t>
        <w:tab/>
        <w:t>other words, the higher the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 you have to move the mouse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 xml:space="preserve">  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 xml:space="preserve">    Exit  to DOS.  This command will ask  you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are sure you want to exit.  Select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next commands are keyboard commands active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draw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Left&gt;</w:t>
        <w:tab/>
        <w:t xml:space="preserve">    This command will shift the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x one pix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Right&gt;</w:t>
        <w:tab/>
        <w:t xml:space="preserve">    This command will shift the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x one pixe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</w:t>
        <w:tab/>
        <w:t xml:space="preserve">    This command will shift the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x one pixe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Down&gt;</w:t>
        <w:tab/>
        <w:t xml:space="preserve">    This command will shift the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x one pix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+ &gt;</w:t>
        <w:tab/>
        <w:tab/>
        <w:t xml:space="preserve">    Same as Next Char.</w:t>
        <w:tab/>
        <w:t>(see Next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- &gt;</w:t>
        <w:tab/>
        <w:tab/>
        <w:t xml:space="preserve">    Same as Prev Char.</w:t>
        <w:tab/>
        <w:t>(see Prev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long as the cursor is not in the command menu area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&lt;ALT&gt; X to immediately exit to 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igning a Character 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sign your own character set is quite simple.  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do is move the cursor to the drawing box  after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SCII code.  The drawing box is a zoomed vie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e actual character will look like.  To the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ox a copy of the character to scale is shown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actly what it will look like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ft button of the mouse will color in the squ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ointing to while the right button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oads  a  font  from the disk and  changes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ont and optionally patches ANSI.SY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SETFONT[d:][path][filename]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d:][path]  before  SETFONT to specify  the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here  SETFONT resides. Set  Fon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Font if it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d:][path][filename]</w:t>
        <w:tab/>
        <w:t>to specify the font fil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and directory where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/A]</w:t>
        <w:tab/>
        <w:t>to tell SETFONT to automatically run  ANSIM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 ANSI.SYS (DO NOT USE WITH DOS 4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Do not use the /A option with DOS 4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ep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oads a font from the disk and  keeps it consta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run again with a different font.   It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 programs that</w:t>
        <w:tab/>
        <w:t>use the  43/50</w:t>
        <w:tab/>
        <w:t>line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ly,  but  upon</w:t>
        <w:tab/>
        <w:t>returning  back  to  25 lin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goes to the default font. 8025.com or MOD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tor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a TSR (Terminate-Stay-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attaches itself to interrupt 10h. A call in 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h to it will return the  segment of 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height  variable in ES and the offse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 in bx and  the offset  of the 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in dx.  The</w:t>
        <w:tab/>
        <w:t>buffer is 8K and can 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user. The font files may be copi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ffer and will replace the current  font up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of yet,  this program cannot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 install itself  only the first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if a font is not  specified.  The sour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viewed  and  changed  if necessary, 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by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KEEPFONT [d:][path]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d:][path] is the drive and path of KEEPFO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d:][path] is the directory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 file  is the filename of the font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MEM (ANSI.SYS memory pat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atches  ANSI.SYS in memory for the correc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ANSIMEM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NSIMEM.EXE</w:t>
        <w:tab/>
        <w:t xml:space="preserve"> searches   through   memory</w:t>
        <w:tab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00:0000h  through</w:t>
        <w:tab/>
        <w:t>0600:FFF0h for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.SYS.   If found,  it checks  the  PC  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patches</w:t>
        <w:tab/>
        <w:t>it  accordingly.   This  program 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</w:t>
        <w:tab/>
        <w:t>to  have  any number of  rows</w:t>
        <w:tab/>
        <w:t>on   the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 having  to  reboot.</w:t>
        <w:tab/>
        <w:t>There  are  two  w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 ANSIMEM.   The  first  way  is  to  jus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MEM  [#  of  rows]  (without brackets).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  is to just type ANSIMEM.  It will  then que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number of row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d:][path] the drive and path where ANSIME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ize] to specify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DO NOT USE WITH DOS 4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T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CURS.EXE allows you to se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SETCURS 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 you just type SETCURS it will display a  gri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.  You set the  cursor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</w:t>
        <w:tab/>
        <w:t>move the cursor to where you like it  and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er&gt;.   The  other way to run the</w:t>
        <w:tab/>
        <w:t>program   i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   the   number by the  cursor and  typ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CURS  [#] (without the brackets).</w:t>
        <w:tab/>
        <w:t>If the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0  to  7, precede  the number  with  a  zer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 must be two digits.</w:t>
        <w:tab/>
        <w:t>The  first dig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 scan line.</w:t>
        <w:tab/>
        <w:t>The second digit is  the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GA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GAGRAF  loads  an 8 x 8 font and compiles  it  in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compatible with GRAFTAB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CGA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GAGRAF  will ask you for the font to comp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the program to compil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URS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Keeps the cursor a constant size regardles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CURS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URSCONS will ask for the starting and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</w:t>
        <w:tab/>
        <w:t>the  cursor.   It  is  DOS  resident,</w:t>
        <w:tab/>
        <w:t>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 $1c to constantly 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G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s the number of scan lines to 200, 350, or  4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optionally patch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VGALINE [size]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size] is either 200, 350, or 400.  If omit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 you for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/A]</w:t>
        <w:tab/>
        <w:t>will patch ANSI.SYS in memory.</w:t>
        <w:tab/>
        <w:t>DO NOT</w:t>
        <w:tab/>
        <w:t>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 4.00!   ANSIMEM.EXE must also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DO NOT USE THE /A PARAMETER WITH DOS 4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stalls  a  TSR  screen  blanker which will</w:t>
        <w:tab/>
        <w:t>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after three minutes without a 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will  slowly fade to black and  fad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 when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FADE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ADE.COM will not test for a VGA, nor will it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palette  if the palette  is changed while  f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time] is how long to wait until fading.   Tim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pecified from 1 to 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Only works  with a VGA! Do not  attempt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 xml:space="preserve">       American    Standard    Code   for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    The  number that represents a  certain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best listing that I have yet found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</w:t>
        <w:tab/>
        <w:t xml:space="preserve">       Color Graphics Adapter  (a graphics  adap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display a maximum of 640x200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 xml:space="preserve">       Se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A  symbol produced on the screen.   It  can  b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tter, number, punctuation mark, graph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  <w:tab/>
        <w:t xml:space="preserve">       A cursor is a box, line, or some other shap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rks your position.  With a mouse, it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 arrow.  (The blinking thing you se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&gt; is the 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ox    The  yellow  grid  on the left hand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in EGAFONT.COM.  This is where you dra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characte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</w:t>
        <w:tab/>
        <w:t xml:space="preserve">       Enhanced Graphics Adapter  (a graphics  car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 display a resolution of 640x350 in 16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4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  <w:tab/>
        <w:t xml:space="preserve">       A  font is a group of characters, such as 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man, Old Engli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Software  that may be freely distributed, 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erson using it likes the product, he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donation  asked  for.  No person  may  us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areware  product for a business or to develop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duct for someone else or for themselv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ying the donation.  Also, if the sourc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used in another product, the program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y  the donation.  A person does not have to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y do not like the product, and still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le to distribute it.  The object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distribute the software to everyone</w:t>
        <w:tab/>
        <w:t>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ose who like or use the product pay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h, and by the way, paying the don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  law   if  you use  this   program  for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nefit e.g.  creating  an  italics  font,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, and using it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porations  must not only  pay the don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also contact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  <w:tab/>
        <w:t xml:space="preserve">       Video Graphics Adapter.</w:t>
        <w:tab/>
        <w:t>A graphics card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</w:t>
        <w:tab/>
        <w:t>up  to 640 by 480 with 16 color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2,144.  Also found in the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  <w:tab/>
        <w:t>am  currently  a Freshman at the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nta Cruz (where the ground likes to shake).   I sta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back in the summer of 1987 for personal use.  I 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arried away and decided to try using the mouse and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it would be a good idea to submit this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ell-known  public  domain  company,  Public  Brand</w:t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  month after sending it, I  looked in their new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page  10 I  saw it with the highest rating it could ge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 could make  it slightly  faster and easier to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by upgrading to Turbo Pascal  4.0 and  adding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/decrement  feature  by  using  the + and - key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Then,</w:t>
        <w:tab/>
        <w:t>I upgraded  to Turbo  Pascal 5.0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GI graphics interface.  My  next goal  is to  creat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>for the  Epson LQ  series.  The  greatest problem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  editor is that  the program must</w:t>
        <w:tab/>
        <w:t>remai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video standards from Herculese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 like to thank  you for purchasing  this produ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eople at Borland  for their support and to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good enough to support EGA Font by paying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