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E is Langu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E:\SYSTEM\LANGUAGE\TP\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2-05-89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2-05-89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 1522 06-08-89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SET            3584 10-10-89   7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G            4096 03-02-90   7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IC             4096 02-14-89   7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00            4864 10-10-89   7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14           3584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16           409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7            179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8            204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    ASM      7463 03-27-90  1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 ASM     11219 12-09-89   2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T       424 04-29-89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COM         9 12-12-87   6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5     COM         9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BLE COM      1169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    COM      2276 03-27-90  1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FONT  DAT       141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EST   DOC       119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DOC     18722 03-27-90  1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 DOC      231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EST   EXE     49152 11-08-89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M  EXE      3984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RAF  EXE      5824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ONS EXE      364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EXE      4197 01-11-90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EXE     53648 03-27-90 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  EXE      641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  EXE      531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 EXE      9513 12-09-89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OC  EXE      691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  EXE      657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 EXE     10438 12-09-89   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NE  EXE      3952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HLP      3038 03-02-90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EST   PAS      9458 11-03-89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M  PAS      296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RAF  PAS      1445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ONS PAS      1161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PAS       239 01-11-90   3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PAS       430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PAS     39821 03-27-90 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PAS       135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  PAS      1416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OC  PAS      203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PAS     10422 10-02-89   4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  PAS      2890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 PAS      2206 12-09-89   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NE  PAS      1128 04-28-89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 PCX     41993 06-08-89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T      3584 09-29-89   8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  0 03-27-90  1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 File(s)   1449574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