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R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aron Br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: use it, don't worry about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will keep an EGA fo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the default fon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witch back to text mode, FONT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ont from a buffer it k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file should be called FNTRESxx.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version number, and yyy is the archiver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.DOC     more detailed info about F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.DOC        How to interface with FONTR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.COM     The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S.COM    another version of FONTRES: see FONT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E.COM    another version of FONTRES: see FONT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L.COM    another version of FONTRES: see FONT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.EXE        The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GRAB.EXE    A program that takes a fo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aves it to a format usable by FON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6.EGA         A font I wrote - 16 point version -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4.EGA         14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2.EGA         12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EGA          8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6.EGA         Another of my fonts - 16 point version - for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4.EGA         14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2.EGA         12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8.EGA          8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un F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o TSR, alloc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oking interrupt 10(hex). It will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y file or maintain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un 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the file, copy the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buffer in FON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fontres to mainta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buffer and reload on any switch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either MODE CO80 or FO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witch modes to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NTRES will activat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ut the files FONTRES.COM and F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 a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(optional)add a line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path 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path is the path and file name of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