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compatibil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mate 2.11:</w:t>
        <w:tab/>
        <w:t>Telemate changes screen size by an unusu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 THINK it uses direct port reads/wri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don't know how to deal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ans that if you have Telemate's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o anything your graphics card can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mate will restore the system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on entry and exit.  If you ha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set to something your EGA/VGA car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(try 29 line mode), your fon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after loading, but on exit or jum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default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Graphics Tab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z driver POINTDRV.COM takes over 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weird way. (it uses an INT 1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ts INT 10h hand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RES version 1.2 can deal with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and earlier must be loaded BEFORE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