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NTRE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Aaron Br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RES is Freeware: Anyone can use it, and no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ta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pecial problem, contact me, and I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not help, the source code is available from m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using Turbo C and Turbo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RES will keep an EGA font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as the default font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witch back to text mode, FONT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font from a buffer it k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RES will also disable loading of EGA RO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nt size is the same as you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if you switch text modes in a DESQ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8,14,or 16 point font, keeps DESQview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font when exiting th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RES can be loaded high with QEMM o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RES can be released with MARK/RELEASE (TSRCOM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RES can NOT release itself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RES was written because my VGA card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ONT(4.2k),and because EGAFONT(11k) ope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ter TSR's (it is almost IMPOSSIBLE to cl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by a TSR!(even IN that TSR!(I tried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RES only takes 5.5k and (as far as I can 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what EGAFONT do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roblems, or suggestion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ron Br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1 Sta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ton, NJ 08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(609)924-5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RES is a set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RES.COM goes resident and hooks the BIOS video interrupt(10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.EXE loads font files into FONTRES's buffer,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versions of the FONTRES.C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RESS.COM takes 3.4k+env., but can only handle 8 poin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GAs with CGA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RESE.COM takes 5.0k+env., and can handle 14 poin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EGAs with EGA monitors in 350-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RES.COM  takes 5.5k+env., and can handle 16 poin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VGA 400-line mode and gener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RESL.COM takes 9.6k+env., and can handle 32 poin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NEED a REALLY big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. is the number of bytes in your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reduce this, load all TSR's at the beginning of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l interchangeable, and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r all of them installed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son, VGAFONT takes 4.2k and can handle 16 poin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AFONT takes 11k+env. and can handle 32 poin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 very few people NEED fonts that b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RES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   one or more of the following,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occur later on the command line hav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The name of a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generally have an extension similar to .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sist merely of the raw character data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ne byte per point of the font,for 256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version 1.1 of FONT.EXE can direct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reated by PC Magazine's FO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any number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installed multiple copies of FON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chang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FONTRES to activate the font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n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FONTRES NOT to activate the fo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FONT to switch to text mode 3(color 80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 test the font by activating it if it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t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FONT NOT to switch modes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ry FONTRES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NTRE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used to load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s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FONTRES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points this FONTRE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FONT to start searching for FONTRE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(1Meg), and work down.  speeds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oaded FONTRES above 640k(with QEMM's load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y similar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had some lockups with this option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FONT to start searching for FONT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of memory(0k), and wo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GR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Save to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optional. force the file to be this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specified, FONTGRAB calculates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 optional. use this EGA/VGA internal fo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specified, FONTGRAB uses 0(The most common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FONT/VG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 has a list of n bytes(each byte being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haracter), where n is the number of points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56 characters(each n byte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an 8 point font has 256 characters, each of which has 8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ing 8*256, or 2048 bytes.(the first 8 are the fir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with a loader(EGAFONT,VGAFONT,FO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829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run to load the font, but FONT.EXE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FONT written by David Frank and John Bark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FONT written by Don Ro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EDIT was in PC Magazine, Volume 7, Numbe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s written by Michael J. Meffo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