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RE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Aaron P. Br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RE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No file loaded into FONT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Used ERASE(see hidden op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FONTRE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Font too big to load into F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Font file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idden option is FONT.EXE in case you remove F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mory, but FONT.EXE is still find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  Tell FONT to remove the signature of FONTRE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USE AFTER REMOVING FONTRES FROM MEM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interface to FONTRE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ng FONTRES:    You must check BOTH of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ffset 0 in the segment, there is an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prevent your finding a fake FONTRES in a DOS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ffset 3 in the segment, ther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nt Loader APB"(15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programmers: this is NOT null terminated, use strncmp with 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it.  anything beyond 15 chars is version 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ffset 3: signature (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3+strlen(signature)+1(terminating null):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rea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# of points in currently loaded font.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maximum points allowed.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font name(16 byte buffer:use NAME.EXT,trash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is font currently enabled(1=yes,0=no)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font buffer(max points *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ONTEDI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 is 82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7(file start+16) in the file is "PC Magaz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51 in the file is a byte containing the #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100 in the file is the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56 characters, each points bytes lo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information was discovered by examining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not guaranteed to remain true i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NTEDIT ever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rogram is available from m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 was written in Turbo C, and should be fair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other C compilers.  FONTRES was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should assemble with any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Br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1 Sta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(609)924-59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