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VVVVVVVVVVVVVVVVVVVVVVVVVVVVVVVVVVVVVVVVVVVVVVVVVVVVVVVV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nger VGA Version 1.10  User Registration For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AAAAAAAAAAAAAAAAAAAAAAAAAAAAAAAAAAAAAAAAAAAAAAAAAAAA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&lt;&lt; 30-Day Money Back Guarante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Fee:  U.S. $32.00.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1/4" diskette: U.S. $3.00, Foreign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 1/2" diskette: U.S. $4.00, Foreign $6.00)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eign check please.  U.S. Check,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"POISSON TECHNOLOGY". 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816 Gregory Court, Fremont, CA 94539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415-623-1087    FAX:415-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REGISTERED USER INFORMATION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/____/____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PC__  XT__  AT__  386__  486__     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Hercules__  CGA__   EGA__  VGA__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inger VGA 1.10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ent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must be returned in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pping and handling charges not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