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t, Fremont, CA 94539.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415)623-1087    FAX:(415)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Finger VGA 1.10  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VGA is a color image processing, painting and anim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 with 384K memory.  Only VGA(320x200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s supported.  Microsoft or Logitech compatible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and saved in PCX format and can be printed to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0 dots/per inch density in 16-color mapping mode or with 75 d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rayscale levels. Image editing features include: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rotate, flip horizontally/vertically and scaling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e the selected image. The drawing toolbox includes: freehand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rectangle, triangle, brush, spray, eraser, flush, dupArea, dup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n enclosed region and draw 3D pyramid.  The curve drawing to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s, circle, ellipse, arc, arrow, thick line and tex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ble fonts.  The text entry can be writt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There are 9 fill pattern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rectangle, circle, ellipse, pie and polygon with up to 200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zoom in feature(fat bit) is also provided to work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t 16x or 64x level.  User can flip the whole screen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, clear, or inverse the screen image.  Color imag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lso supported.  There are 256 colors availabl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ackgrou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(see REGISTER.DOC) can get the following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pArea command to copy parti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pPoint command to do on-screen color selection for pain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rink the whol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rtoon command for animation or slide-show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Laser_Print mode each pixel is mapped into 16 or 64 graysc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for full screen picture printing and 64 graysca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1:1 aspect ratio. The printout size is about 8.5 x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 Simple_Print mode the 256 colors are mapped into 16 shad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print simple drawing without too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 the printout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PSON 24-pin printer drivers to print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-pin EPSON compatible dot-matrix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 user-defined window area instead of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uter with DOS 3.0 and install mouse driver on COM1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n work without a mouse.  Insert floppy diskette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A to start the program.  Press Y and SPACE Bar to see the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ill go faster if all files on the floppy diskette are fir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button or command initial to select command.  Press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key to exit command. Select FILE then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rawing mode, press left button to draw, releas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awing, and press right button to exit.  The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(320x200x256 colors) and it can work on either VGA color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  Press SPACE bar at any time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, fill pattern and  line style menu to change colo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 line style.  Press the  left button to select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r other keys to exit the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by Poiss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Maps  1.01:  PC map design and object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Paint 4.00:  PC paint program. like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: Advanced features for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: load PCX 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: save screen imag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s : save screen image to a new fil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_Print : Each pixel is mapped into grayscale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the correct aspect ratio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out size is 8.5"x5.25" for 75 and 150 dpi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300 dpi mode the printout size is 8.5"x6.0"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 aspect ratio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5_level/75dpi   : Print in 75  dots per inch with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 B_16_level/150dpi : Print in 150 dots per inch with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 C_64_level/300dpi : Print in 300 dots per inch with 6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Print  : Color image is mapped into 16 shading levels 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pping: black =&gt;white.  white =&gt; black. Use Invers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printou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: Print in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: Reverse the print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Dotmatrix: print to Epson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Eps-24pin: print in 180 dpi on Epson LQ 24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cale    : Magnify or shrink the printout size both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scale is 0.1x.  There is no hard-coded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ximum scale.  The output is limited by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Scaling applies to both full screen and window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Window 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sor around to define the rectangular window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. Click left mouse button to define vertic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key or right button when done.  Select PRI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appropriate printer to print th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: quit Finger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: Cut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 Copy an imag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: Paste image buff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: Rotate image buff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: Flip image buff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: Flip image buffe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Xy : Scale image buffer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art drawing.  Release left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point of the line. 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nd release left button to define the second poi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 the pen.  Repeat the above process for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vertex.  Press the left button to pu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efine the first vertex of the rectangle. Move cursor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.  Release left button to define the second vert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lift the pen.  Repeat the above process for anoth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: Draw a line with fixed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cursor to the starting point.  Press the left button to put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irst point of the base line. Move cursor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Release left button to define the second point of the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moving the cursor to define the middle point.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efine the middle point.  Repeat the above proces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ss right button or ESC key to exi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 : Press the left mouse button to spray paint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to bring up the color menu, change color by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, and continue spraying with different color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 : Brush the screen with selected brush type and siz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 under OPTION to change type or size. Use brush as an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lack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: Move cursor inside an enclosed area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flood the area with foreground color. Flood process st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color is different from the starting point. In case of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, press right button and select UNDO under EDI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efore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amid: Define the base rectangle first and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pex of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DupArea: Duplicate an image area by first pointing the sourc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target position.  Press left mouse button to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rom source to target area.  This is used to duplicat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hich can't be done by Copy command.  Applications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o mix and match different faces with bodies,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int the glass window with the sk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: Click the left mouse button to define vertic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right button to close the polygon and exit. If Empt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then the polygon is not filled. Polygon is fill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DupPoint: This is used to select the desired col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mage and use the color to paint later.  First mov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desired color and click the mouse butt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 Press left mouse button to start drawing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ne : Draw a curve with end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e  : Draw a curve with middle poin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: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: Draw an arc with starting and end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: Write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: Draw an arrow.  Use OPTION/Arrow_size to se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line : Draw a thick line.  The line width is defined un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    : Draw a piece of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4x: Magnify the screen by 4x in each dimension.(1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8x: Magnify the screen by 8x in each dimension.(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: Clear screen with background color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X  : Flip sc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Y  : Flip scre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: Inverse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: toggle between color and graysca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Shrink : shrink the screen image. ( Use Undo to correct any shrin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ycle  : cycle 256 colors with user defin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Cartoon: continuous display of PCX image files from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syntax:  Use a text editor to create a file with 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Start with a blank on each line if the PCX fil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s the previous one.  Start the line without a blank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et the palette which can cause some flicke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size : Set arrow he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_Width: Set arrow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ne_Style: Se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Pattern   : Set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brush_Type: Set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Back: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olor_Front: S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nt_scalE : Set font styl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ype : Set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: Set fon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y   : Set text orientation,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ted :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: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d :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: custom patter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_t : thick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T   : thick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T: thick c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_T  : thick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_T  : thick cus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 : EmptyFill     { uses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 : SolidFill     { uses foreground draw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LineFill      { 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slash: LtSlashFill   { ///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 : SlashFill     { ///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lash: BkSlashFill   { \\\ thick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blslh: LtBkSlashFill { \\\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 : HatchFill     { light hatch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atch : XHatchFill    { heavy cross h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: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squarE : filled rectang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cIrcle : filled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brush size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