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SP Interpreter v2.10 beta E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untime module for running files that have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.G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  GRASPRT [filename]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the file CINDY.GL, just type    GRASPRT CINDY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kE 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  pLaNeT Z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ng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13 434-29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Pursuit via CAL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