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elcome to GUMBALLS ver 1.2  By Mark Holden  (818) 767-235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UMBALLS uses fractal imaging to create gumball growing plan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 [ENTER] At Anytime To Return Here, [ESC] At Anytime To QU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[Shift] and after tones also press [PrtScr] to print pictu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{YOU MUST RUN DOS GRAPHICS.COM BEFORE ATTEMPTING TO PRINT}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</w:t>
      </w:r>
      <w:r>
        <w:rPr/>
        <w:t>͸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Gumball Size �1�2�3�4�5�6�7�8�9�10�11�12�13�14�15�16�##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</w:t>
      </w:r>
      <w:r>
        <w:rPr/>
        <w:t>;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</w:t>
      </w:r>
      <w:r>
        <w:rPr/>
        <w:t>͸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Foliage �LIGHT�HEAVY�-+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</w:t>
      </w:r>
      <w:r>
        <w:rPr/>
        <w:t>;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</w:t>
      </w:r>
      <w:r>
        <w:rPr/>
        <w:t>͸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Cga 3  Color 320x200 �#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Ega 16 Color 320x200 �#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Ega 16 Color 640x350 �;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Vga 16 Color 320x200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Vga 16 Color 640x480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;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Start Creation Press [ENTER], To Select Options Press [####-+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balls will create realistic looking trees based on your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n above.  [realistic except the leaves are gumbal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ball Size is literal, if you pick 8 then the radius of gumballs will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nd a gumball will be created as soon as a new twig would be less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iage determines the method used for determining lengths of t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GHT mode if a branch splits evenly it's twigs will be 1/2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VY mode it's a bit more complicated, the length if twi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^ (�2)). This may make more sence when you hear that the trun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ngth of 1 and so all the branches are fractions which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ally to stretch them more the smaller they are.  To put it simp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nging a cactus into an oak where foliag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! you have 5 video modes to select from, This program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systems and while it will work in the other modes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your looking at a tree in vga modes where shading is used.  CGA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g CGA [yuck] and EGA makes amusing things that look like they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lipop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make your selections and the program is able to us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ed for, it will save your selections to disk in GUMBALLS.DAT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e the menu or run GUMBALLS your selec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video mode un-supported by your hardware you will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it appeared before you made your las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....  A word here about dumping the screen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DOS 5.0 and it can screen dump from any video mode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[read your DOS manual].  I also found out that in vga m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hat it prints on the actual colors seen and not on th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ince I alter the palette settings every second in vga providing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 also needed to reset the palette before allowing a screen dump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inted has shading that's not inside out and other bizzar stuff. 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your right shift key [or when a tree finishes] you hear a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while the tone is annoying you the palette colors are being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fter the tone finishes you may press [shift]-[prtscr] 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GRAPHICS.COM it will work normally.  Note: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key there is a 15 second pause so you have time to fe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[prtscr] key before the program ruins the print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.  I advise anyone with a SLOW compu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iny gumballs especially if your using heavy foliage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all the greater the detail, making a picture with size 1 gumball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64 pictures at siz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nu selections are made the program guesses how tall the new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finding out how many times it must split the trunk to get to the gu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requested.  This is further complicated because the program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tree height to fill the screen. This was solved using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starts by assuming the trunk alone will fill the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plits the trunk and finds it's off the screen then it adjus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over till it has split the trunk at gumball size AND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mits.  [WHEW]  This is still only a guess at tree size since a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grow as it pleases and the adjustment is based on average possibili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ee could still grow off screen, I had to think of a way to mak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een edges while still allowing freedom most of the tim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test is performed before each branch is drawn, if it could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t's length and still fit on the screen then it draws without tin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uld go off the screen then a little routine is called tha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the branch more and more in alternate directions until it could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ntinuing for 4 lengths at the same angle of turn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watching a plant grow in a glas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owing the tree recursivly splits. each time it splits a random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s is given to the new branch and taken from the old [parent]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ction is also used to determine the new branches angl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parent's angle. the smaller the new branch is the m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up to a maximum of 45�.  the parent branch then bend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p to 45� depending on it's remaining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branch splits it changes the direction it's next branch wil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-right].  at any point in time only the path to the curren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-twig-leaf is remembered and that path is used recursivly until it'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up, at that time the program climbs down the tree till it find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remaining mass to start a new branch. if no place remain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foliage trees are fractal images since you could continue their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 and look at any part and see a miniture tree if you magn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foliage trees are not fractals since a magnified twig will nev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runk due to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a fractal is created by recursivly repeating some se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till some preset limit of detail is reached.  By th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actal program.  Some would say it is not a true fractal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gnify a portion of it and again run the program creating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any magnification.  Currently this is not possibile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 based on positions is being used during creation.  If I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good algorythm to use that WOULD pick split frac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, then I'll be sure to make a version that allows ZOOM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new tree based on the new start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