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LDP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 very simple tool used to load palettes created by Davi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rold's handy dandy little VGA palette-editting tool, PRISM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that, then you don't need LDPA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wrote LDPAL because PRISM just takes too dang long to just lo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.  There is a flag to pass to PRISM, which tells it to just r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lette file and quit, but even this takes a significant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, due to the overhead of the Object Pascal he used to write PRIS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here's LDPAL, which does this simple job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load a palette file created by PRISM, just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dpal pal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'palfilename' is the name of the palette file to be loaded. 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- no other options or flags.  The 'palfilename' should be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, with extension.  If the palette file is not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then the complete path name is neede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dpal mycolors.p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load the palette file 'mycolors.pal' into the VGA palette regis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is in the current directory and was created by PRIS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dpal c:\prism\lagoon.p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s the palette file 'lagoon.pal', which comes with the PR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and it was stored in the directory 'c:\prism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  If you have any criticisms, catcalls, or comment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me at a few different pla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DARNOLD on Channel One, a top notch BBS found in Boston.  It'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M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DARNOLD@magflds.mv.com on Use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on my BBS in Weymouth MA - Magnetic Field of Dreams.  It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(617)335-6842 and everyone is welcome to check it out.  Free of char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asic emphasis is on baseball, and supporting any and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I may come up with, including LDPAL.  Please drop on b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nathan Arn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ddyDog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ymouth 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ril 4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: LDPAL is free.  Please pass it around to other PRISM user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is file along with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