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orentz's strange attractor! A representation of the first set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bing a chaotic behaviour in the phase plane. The 3 equa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damental thermodynamic process present in meteorology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tz described the set of 3 equations and only the first loops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per dating back in 196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VGA COLOR display, no math coprocesso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C by F. Herrmann, and compacted using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