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gnif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1 by Patrick S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y System is a set of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ouble the size of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screen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ormal 80x25 text mode are 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 in  both height  and  wid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ists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.COM  --  Sets a big  charact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used for DOS command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.COM  -- Restores the normal 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.COM  -- BigView, a text viewing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imilar  to the  popular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, except that BV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ext in lar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.COM -- A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 program that can be us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portions of the scree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unning  just about any 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y System programs will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IBM-PC  or AT  compatib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color EGA or VGA  video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not work while the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phic mode, or while a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unning, such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gnify  System is 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  but free" software. 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to  use it as you  wish  an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o others.  Shareware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may charge up to $5.00 for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Magnify System,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include other ut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 to provide greater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provided AS I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warranty,  expressed  or 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will Patrick Swayne be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you for any dam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  or  consequential 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out of the use of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ese programs, even if 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ne has been advised of the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agnify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agnify system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 containing them i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fter each li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as shown above, type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ath for the Magnify System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f you want to plac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called UTILS on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put a \ at the end of the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place the  file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 drive B: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run BIG.COM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see a line of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is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Y if you see a third line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ottom of the screen, or typ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it.  If you d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 at the bottom,  it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r  VGA system is not  100%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and  special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COM, BV,COM, and MAGNIFY.COM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INSTALL will copy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your "path"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NSTALL copies the  program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ad the documentation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Q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 if you want to read the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or 2 if you want to  qui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1, INSTALL will run Big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MAGNIFY.DOC (this file)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keys or Page Down and Page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orward or backward in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sc when you are through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.  After you press Esc or answ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question, INSTALL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to restore normal  sized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gnify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PATH points to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installed the Magnify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you  can run  them 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r drive.  If not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make the  drive/director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 Magnify System  fi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G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BIG and SMALL, just type BI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BIG, the screen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 line by 40 character mod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 in that mode while you  us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such   as  DIR   or  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un an applicatio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(such as a word processor or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), the application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the screen to a  smal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gView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extfile is the name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view.  You can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path before the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you  are using BigView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keys to move arou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Enter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Mov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Mov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Move window to c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Bottom of file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Top of file/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Find a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-F1  Toggle Find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Mark the top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-F2  Mark the botto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Print the marked block+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arch for a string of tex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press the F1 key.   BigVie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you at the bottom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tring you want to find. 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 BigView will ignore case,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 HOUSE, it  will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House, or house.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ase sensitive search, press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before  you press F1  to  beg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n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will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nd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 the change in  search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back to the case 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ress Shift-F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mark a block of text with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 and print it.  To do  this,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line of the block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r bottom of the screen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f the line is at the top, or 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f it is at the bottom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beside the F2  Mark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0 to 1.  Now, move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block to the top or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nd again press F2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t the top, or Shift-F2 if it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 The number beside th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will  change  to  2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ready, press F3 to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 To unmark the block,  press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The  number  beside  the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chang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larger than BigView's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these function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Load the next 64k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Rewind to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bottom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 file that is  in  the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F4 to load in the  next 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end of the fi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F5 to return to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through viewing 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from BigVie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the screen in the  bi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so you will have to run SMAL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turn to the smal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forget these instruction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 a file, type H.  Bi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play a screen of help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Press any key to chan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help  screen.   There  are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 all.  After you vie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press  any key to return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 is a TSR program that you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once each time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you want to,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to your AUTOEXEC.BAT file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 when  you boot  your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un MAGNIFY, you can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  it  while you are running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 that uses norma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o activate it, type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d  down Alt and type M).   A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will  appear on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area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gnified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rectang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screen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.   The up and down  arrow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rectangle up or down o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press, and the left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keys will move it by on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 Shift-left  or  Shift-righ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rectangle 8 charac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  The Home key will return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ctangle is  positione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you want  to  magnify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While you are viewing 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you can still use the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ve around as described above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 that the Home key has  no 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through viewing 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you  can either  press 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right rectangle mod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to  exit from  MAGNIFY 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keyboard to you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magnif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it from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You can only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 if it is the last  TSR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mporarily disable 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Y (so that it does not respo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)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normal operation of  MAG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video system,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ogramed to either  allow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intense background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mode.  Normally, the  b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haracter mode is set, but  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intense background mod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displaying its rectang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(the rectangle is made of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n  an intense  whit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).  When you exit from MAGNIF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restore the blink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mode.  However, 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ay set the intens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A  program known to do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alc.   If you want to magn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hile you are running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ets the intense background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to set the inten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pon exiting.  To restore the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exit mod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 VGA system,  MAGNIF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ackground mode that is s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tell it which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ould like to change  the 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used to activate MAGNIFY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)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K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ey&gt; is the key to use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ny  of the printable key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keyboard except &lt;, &gt;, |, \, /,  +,</w:t>
      </w:r>
    </w:p>
    <w:p>
      <w:pPr>
        <w:pStyle w:val="PreformattedText"/>
        <w:bidi w:val="0"/>
        <w:spacing w:before="0" w:after="0"/>
        <w:jc w:val="left"/>
        <w:rPr/>
      </w:pPr>
      <w:r>
        <w:rPr/>
        <w:t>=,  ;, :, or ".  The shifte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top key row are  consid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ir non-shifted 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t-) is the same as Alt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example of changing the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change it to Alt-1,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the D, I, B, or K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AGNIFY for the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 it into memory,  or 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loaded.  You can comb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mmand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m with a comma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to  set the hot key to  Alt-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able it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K0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ater have to enter MAGN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on the command line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ctivate it with Alt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se instruc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will display a brief  help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se programs,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S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Bak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a, MI 490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