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9/14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A E L S T R 0 M  ver.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(c) 1990, 1991  James Har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  <w:tab/>
        <w:t xml:space="preserve"> VGA display awash with multicolored currents, ra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eddies ..</w:t>
        <w:tab/>
        <w:t>This is the COLO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 MAELSTR0M is "freeware".  It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viding an unmodified copy of file MALSTR23.ZIP (9/1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VGA supporting 256K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  <w:tab/>
        <w:t xml:space="preserve"> Type MAELSTR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ntro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sc   = 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+"   =  Speed up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-"   =  Slow dow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c"   =  Chang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k"   =  "keep" current image (se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 and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bar =  Begin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Screensaver mode.  No title and footer to burn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ospher.  The entire screen is used to display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age.  This is the default mode when VGA256.BGI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cannot support a particula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&lt;0-2&gt;   Imag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0 = Image drawn in 3 vertical passes.  First pass draw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rd horizontal scan line of image, giving use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 coarse preview image.  Passes two and thre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mage.</w:t>
        <w:tab/>
        <w:t>This is the default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1 = Similar to I0, except that previous ima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how in the gaps left by passes one and tw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ally overwritten by pass three.</w:t>
        <w:tab/>
        <w:t>This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gradual fadeover to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2 = Image drawn in 1 vertical pass.  Image gradual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vious image.  Useful when high resolution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lt;0-59&gt;  Display time -- number of minutes before drawing a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efault is no limit.   The current pattern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finitely by pressing "k" while it is being dr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.  Pressing the space bar re-activates the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as specified by the "T"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Select a new color scheme when beginning a new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overridden by pressing "k".  It is re-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ing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Except for the initial vortex display, the imag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equations describing the electric field surround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stationary point charges in a two-dimensional space.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two families of lines in an image -- lines of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ce, and lines of equi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ine of force begins and ends on a charge.</w:t>
        <w:tab/>
        <w:t>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meeting at a charge determines its magnitude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int charge is a multiple of a fundamental unit "th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t would be hard to write this program if that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ine of equipotential represents a set of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qual potential energy and is a closed (simple)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mand parameter E forces the program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ge value for calculating lines of force as fo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quipotential.  Otherwise, to increase visu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magnitudes are assigned to the same poi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two familie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&lt;line limit&gt;  Limits the density of lines, as well a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lines of force meeting at a point charge.  Default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Faster drawing (by not waiting for vertical retrac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result in flicker or snow on some systems.  On som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image cannot be updated within the 1.25 m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resh, resulting in some flicker or snow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ELSTROM was created using Borland's Turbo Pascal version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non-screensaver mode uses VGA256.BGI from Borland''s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o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ired by the display of an impressive screensaver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 called Flowfazer, by Utopia Grokware, Sausalit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lso to Jon Harford for his as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!  Send to Jim Harford, CompuServe ID 70313,7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