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ELBRO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teve P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ndelbrot Design is a program that will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fasinating world of mandelbrots.  The progra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tal control over the area to be explored and how to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Context sensitive help screens are availa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plain the various options and settings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Design uses a multi-pass drawing algorithim.  It requi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complete the drawing.  This allows the user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new plot quicker.  Each succeding pass adds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Design can be interrupted in the middle of a plot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ile it is drawing) and then restarted later to finis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ot.  All plots are stored in the PCX file format.  Most PC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uch as PC PaintBrush) can read and display the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ontrol the plot in many ways.  The user can chang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lors used in the drawing.  The user can also se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nd the color switch point.  The user can choo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lette, a grey scale palette, a rainbow palette, or for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stom palettes.  The user will have up to five different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 These 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    COLORS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         256     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         256     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350         16      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         16      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         16       VGA with Western Digital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andelbrot Design will recognize and use some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stern Digital VGA Chip Set.  Also note the 360x480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tandard mode that works on a standard VGA but provides ove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times the resolution of 320x200 mode.  Since I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different VGA adapters on the market, I can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your machine.  However, this mode has worked on ever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 have tried it on.  Support for more Super VGA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with 256 colors and 1024x768 modes are planned for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Design recognizes a 386 CPU and will use its capabil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A Mandelbrot plot requires hundreds of thousands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alculations to draw.  On a 386, Mandelbrot Design will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386 to perform these calculations with fixed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draw mandelbrot plots 2 to 3 times faster than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math coprocessor would allow.  Since a mandelbrot plot invol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loating point calculations, plots can take many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386 computers, a math coprocessor chip is highly recomend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ere spent optimizing the code to increase the spe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fixed point math uses a format of 8 bits for the integ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and 24 bits for the fractional portion of th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resolution to about 0.0000006.  This means that when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area, some detail will be lost.  When blowing up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the user may want to switch over to floating point math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The program will on any IBM compatible computer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A math coprocessor or 80386 CPU is not requir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This program is distributed as Share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rogram and make copies for other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ever, you must pay the author a registration fee of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next version when it is available if you have the cur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0 along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57 Alma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 Valley, CA  9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 files included in Mandelbrot Design v1.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EXE                Mandelbrot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CFG                Configuration File for M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.PCX             Opening Screen for M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        A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 -  Added multi-pass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