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. . . MAZ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. . . . 01-01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 . . . Copyright (c) 1990, 1991 Allen Jackson, MCS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generate an "infinite" number of unique maz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 cells across and 99 cells down on a CGA, EGA, or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pdate is compatible with GRAPHICS.COM so that you can prin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s on any IBM or Epson compatible printer!  The paus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ze generation is included so you can print screen or cap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has any comments or is interested in seeing mo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, send e-mail to CIS 72357,644 or leave me a message on Channel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