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MIDPOINT V4.1 by Andy Gruenenwa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POINT is a fractal landscape generator program for the VGA 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random fractal landscapes using the midpoint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added since V2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aster execution time for computers with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Ray-traced light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Larger grid size for better looks  (for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POINT.EXE  -  The landscape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-8087.EXE  -  Same program for computers with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VGA.BGI    -  Graphics driver needed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POINT.DOC  -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 -  Registration form to register MID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POINT is totally menu driven by the user.  To simplify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landscape, default values are given in yellow type. 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f the user presses ENTER for a prompt without entering any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size (64 or 128)  -  This lets you choose the size of the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drawn.  the 64x64 grid is more chunky than the 128x128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 drawn smaller.  -  NOTE:  THIS PROMPT IS IGN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VERSION AND IS ALLWAYS SET 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value  -  This value determines the roughness of the landscape.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s produce very sharp and rough landscapes while larg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smoother serfaces.  The H value should be kept between .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of land under water  -  Self explanatory, this function se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of the land is hidden under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lor (Wireframe or Ray-traced)  -  Chooses how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scape.  "Wireframe" displays the landscape in a contour-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splay making a grid out of the landscape. 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sen values for color will be asked.  "Ray-traced" draws the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lighting effect similar to ray-tracing. 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he user will be asked for "Light intensity".  This sets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is dispersed as it hits the surface of the landscape.  Low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darker dispersemen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IDPOINT TO USE THE 128 x 128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POINT allows registered users to use a grid size of 128 x 128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64 x 64.  The larger grid can be displayed as a wirefr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y-traced.  The larger grid is less blocky because of smaller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 looks better.  It is also displayed 50% larger than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x64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register MIDPOINT print and fill out the REGIST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MIDPOINT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Gruenen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3, 91st Ave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ine, MN  55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