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GISTRATION FORM FOR MIDPOINT V4.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this form out and send it along with a check of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POI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Gruenen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3, 91st ave.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ine, MN  55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s payable to Andy Gruenenw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  Province/St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  Postal/Zip Cod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(    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:      AT Comp 286 [  ]  AT Comp 386 [  ]  PS/2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:      5 1/4"  [  ]  3 1/2"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Form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