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program allows an individual to displa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262,144 colours available on a VGA cap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apital B,R, and G keys, the respective colour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ower case keys, the respective colour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a neutral gray, equal amounts of each colour,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mount of all colours (id est, black) and 64 decim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all colours (id est, white). Reference colours of pur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green and pure red have been provided (value: hex 3f or decimal 64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quivalents and a decimal representation for each colour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programmers who require this information.  One may also te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nd check available configurations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tyware...make a donation to your favourite charity, hospital, scho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this program, VideoMixer. Give the BBS a call. December 2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(more improvements, bells and whistles being worked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the BBS at (519)271-7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Ed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62, Stratford, Ontario, CANADA  N5A 6V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9) 271-7221 8N1, 300-14400 baud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19) 273-7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