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SCBARS.DOC Version 1.1        12/12/90  (C) 1990 Anthony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SCBARS program was designed in response to my work at 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getting a VGA card with NTSC video output "on-the-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television weather presentation.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PTE compatible color bar test pattern on any VGA/EGA/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manufacturers of computer related video produ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and the intricacies of video signal set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technical requirements set forth by the FCC defining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video for broadcast use.  Further, it was obviou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my TV station that few if any manufacturers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a simple "looks good on the monitor"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TSC video setup as all three cards we tested for our u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ignment and needed to be "tweaked" for proper NTS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like a lot of picky technical whining to you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at the difference in picture quality you can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GA NTSC video cards once they are aligned properly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do nothing more than record the video output on a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recorder, you owe it to yourself to at least check o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the correct color hues in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, you can use this program to adjust your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NTSC monitor or TV set so the colors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lors as they appear on the RGB VGA/EGA/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just the controls of your NTSC monitor or TV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tern to set up color phasing (hue), color sat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deo gain if you have adjustments via softwar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pots" on your video card. I don't recommend pok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justments unless you have some test gear like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veform monitor. Press the F1 key to see how the NTSC vide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on a waveform monitor or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 will display a table of NTSC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video signal.  You may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measurement you want, then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 all of the detail pages are in plac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- BE SURE YOU HAVE YOUR VIDEO OUTPUT TERMINAT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TAPE DECK.  Many people don't know what a 75 oh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for, and they often ignore the 75 ohm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better monitors and video equipment. The rule of thu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UNIT IN A VIDEO CHAIN IS TERMINATED, ALL OTHER ARE "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.  Failure to terminate a video signal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video, ringing or ghosts in the video, and smear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75 ohm video termination and the end o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to dampen and "cancel out" echoes, ghosts, and other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 a coaxial cable, as well as to provide a refere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mplifier of the video equipment.  All NTS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re assumed to be made with a 75 ohm ter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end of the video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uch good response from colleagues at other TV s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partment of the local university, and my own technic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ecided to offer NTSCBARS.EXE as a shareware program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to go beyond this basic align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tutorial, I have created significantly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alled  NTSCTEST.EXE  which includes additional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s like dot pattern, linerarity, aspect ratio, r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, black set, and gun tests.  I have also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section to provide you with addi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measurements, vectorscope usage, NTSC video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rocedures for monitors, video encoder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troubleshoo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's in the program has been requested by othe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professionals that were using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BARS.EXE that I provided, but they wanted more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created to use a a "trainer" to teach video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employees or operators that needed a basic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evalutate video quality or adjust a monito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TEST.EXE is essentially a complete reference work for NTS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vy bent on broadcast standards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TEST.EXE will be provided to any user who sends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of $20 U.S. Currency.  Your diskette will arriv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bout 2-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eading this that may be overseas where the 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M video standards are used, please advise me of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program for those video standards.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I'll start work on thos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atts           Registration address:  I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L-TV                                        NTS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ico, CA 95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ke checks payable to ITWORKS for $20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RTION FORM FOLLOWS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REGISTRATION FOR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OR NTSCBARS.EX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: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    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E:    ______________________________ ZIP: 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RY:  ______________________________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YOU FOUND OUT ABOUT THIS PROGRAM:         BBS: 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ELABORATE)              SHAREWARE CATALOG: 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CLUDED WITH VIDEO CARD: 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REEBIE AT A TRADE SHOW: 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HARED SOFTWARE FROM FRIEND: 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 THIS FORM AND $20 CHECK TO:         ITWORK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NTSC TEST PROGRA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make check payable to ITWORKS please)   P.O. BOX 740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HICO, CA  9592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REGISTRANTS WILL RECEIVE A 5 1/4" 360k FLOPPY DISK WITH THE LA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OF NTSCBARS.EXE AND NTSCTEST.EXE PROGRAMS ON I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NEED A 3 1/2" DISKETTE, CHECK HERE        [ ]  3 1/2" DISK PLE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NCLUDE $2.00 EXTRA FOR A 720 K DISK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NK YOU FOR SUPPORTING THE SHAREWARE CONCEPT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