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chid Technology                                   VESA BIOS Extensions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CHDVSA.COM is the VESA BIOS Extension Version 1.21 to con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standards.  The following standard mod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ed VES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        �  100h  �  101h  � 102h �  6Ah  �  103h  �  104h  �  105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signer VGA    �        �   X    �  X   �   X   �        �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signer 800    �        �   X    �  X   �   X   �        �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Designer     �        �   X    �  X   �   X   �   X    �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Designer Plus�        �   X    �  X   �   X   �   X    �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Designer /e  �   X    �   X    �  X   �   X   �   X    �   X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Designer II  �   X    �   X    �  X   �   X   �   X    �   X    �   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      �  640   �  640   �  800 �  800  �  800   �  1024  �  102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       �  400   �  480   �  600 �  600  �  600   �   768  �   76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         �  256   �  256   �   16 �   16  �  256   �    16  �   25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 Required    �  256K  �  512K  �  256K�  256K �  512K  �   512K �  1024K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