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PA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 is a small, simple program that change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s on a VGA display, including the overscan area around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creen.  I wrote the program one Saturday while experime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's palette registers.  SETPAL allows direct, independent mani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's red, green, and blue intensities.  SETPAL's 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L element red_value green_value blu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ement" is either "text" or "background," depending whethe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r the background color is to be changed. 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 used.  The values of red, green and blue can be any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27, although the program won't complain if a higher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 experimentation to find a pleasing combination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text on a blue background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L background 0 0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included in the files SETPAL.C and BIOS.C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simply a wrapping for the INT 10H function to set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I hope the code is at least a little i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re, of course, welco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R.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:   1-414-789-4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