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۱������۱��     �������۱�������۱�������۱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</w:t>
      </w:r>
      <w:r>
        <w:rPr/>
        <w:t>۱��  ��۱��     ���        ���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۱������۱��     �������    ���   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���  ��</w:t>
      </w:r>
      <w:r>
        <w:rPr/>
        <w:t>۱��     ���        ���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���  ��</w:t>
      </w:r>
      <w:r>
        <w:rPr/>
        <w:t>۱������۱�������   ���     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</w:t>
      </w:r>
      <w:r>
        <w:rPr/>
        <w:t>۱������� �������۱������۱������۱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</w:t>
      </w:r>
      <w:r>
        <w:rPr/>
        <w:t>۱��  ��� ���  ��۱��  ��۱��  ��۱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</w:t>
      </w:r>
      <w:r>
        <w:rPr/>
        <w:t>۱�������۱������۱������۱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</w:t>
      </w:r>
      <w:r>
        <w:rPr/>
        <w:t>۱��   ��۱�� ��� ���  ��۱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۱�۱�������۱��  ��۱��  ��۱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  Chris A. L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Library is a small, fast, and  completely internal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to edit, store and recall new  color palettes for you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-based programs (like  DOS, spreadsheets, databases, modem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and word processors)  use  16 "palette registers" to put col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  Graphics -based programs  (like games)  written for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lso  use them.  With  Palette Library's  editing screen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BM default colors for each of these registers to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52,144  colors the  VGA  is capable of displaying  (no more s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finished  choosing new colors,  your new palet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with Palette Library's  Save command,  along with a 1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From then on, just use the  Load command to  set the  16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 your original (and infinitely more attractive) col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get the Library number for one of your palettes,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names you saved with their corresponding Libra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26  different palettes can be  saved in a Librar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 different colors for each program you use. 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6 palettes,  just copy  PALETTE.COM to another name, 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s a second Library.  Each copy runs completely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nother utility of this type,  Palette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hard disk space,  as it stores all 26 palettes inside its 3K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epending on your hard disk configuration, DOS will alloca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1024 to 4096 bytes  for EVERY file  -  no matter how small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alette Library  frees your disk from  all those little  5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s that waste valu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mpletely in assembler, Palette Library changes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quickly  and quietly.  No messages  are displayed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 (perfect for batch files).   And because of its smal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lette entries, your screen colors can be changed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o load the program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col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  DOS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Library is distributed free or at a nominal duplic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evaluation only.  If you decide to  continue using it afte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 a small fee is required.   Payment licenses  you to use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n any  one computer at a time,  and will also cove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Commercial users may contact the author at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copies of Palette Library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] The files are complete and in their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they are not distribute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and no fee over  $7.00 is charged  for distribution o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alette Library, please fill out the form in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with a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A. 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78 NW 3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lahoma City, OK  73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D # 70431,1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iskettes from the author are only availa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.  Source cod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Library is supplied as is.  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of any kind resulting from 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OUT PALET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Library is mostly self-explanatory. 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 a trial run first, and then come  back and read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palettes have already been loaded into the Library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deas. If you'd like to see some new palettes first, ent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names.  Then enter PALETTE followed by a Library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colo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see what  colors you can create on your own,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bout the command keys in the Edit section below.  Enter PALET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 the edit screen.   If you ever want to set the color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BM defaults,  you can always use the Default command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LET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new  colors for  your programs is easy.  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do is start your program and look around at wha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where.  If your program uses  many different colors, a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lpful.  Once  you've worked out your new color scheme,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Library's  Edit screen and  create your new colors.  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. Then use the Save command,  giving your new palet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Now restart your program  and try to bring up  all th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 help screen,  etc.  and check the colors.  If  something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re-edit the colors,  making sure you  Save your  chang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want to  run your program with the new colors,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Library Load command before you start.  If you ru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, or from a program menu that allows you to enter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DOS commands, just insert the Load command befo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're looking at your program's colors, remember that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 have a dark  and a light version of each color -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ick out the right color to change from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also want to note when one color is used in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black to blue may get you a new background color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any black text to blue, on a help screen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getting too confused  try one of these approach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oesn't use many  different colors,  assign  one colo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your program  and adjust them separately.   Otherwise, st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s possible to the IBM default names  -  just make "blue" a d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blue or change "bright yellow" to orange instead of "cyan" or "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LIBR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al parameters are in [brackets].  "n"  stands for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ish to load or save.  Lower and upper case is only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when you enter a Library ent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Palette [/?]      -shows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n         -loads palet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Sn[/name] -saves current palette and 15 char name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E         -edit current palett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help screen enter PALETTE or PALETT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 screen shows the syntax of Palette Library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current colors  in a color bar,  and the Library numbers and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te names you have saved.  The first color  "[  ]"  is th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load a palette of colors  you have previously saved,  ent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ibrary number (0-25), i.e. PALETT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 when a  "screen mode change" is performed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most programs do),  the VGA will  reset the palette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IBM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 Library will turn this feature off  whenever it loa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number  except 0  so that other programs  can use 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.  Entering PALETTE 0 will turn the feature back on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,  it is a good idea to keep the  IBM default colors in 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 whenever you want the DOS color attributes to behave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, although you may save your own palette to 0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programs written for  CGA graphics,  the white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 cards  turns green  when a  VGA palette  is loaded.   Jus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0  before you start the program to restore the  white,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genta IBM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most programs written for VGA graphics set new palet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 and then perform a  "screen mode change" when they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is will reset the palette to the IBM defaults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Palette  Library  disables  this  feature,  that  won'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times with  strange results).  You can either reload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after you exit the program,  or you can load  PALETTE 0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urrent colors to a Library entry, enter PALETTE 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a Library number (0-25), and optionally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put a name  for this palette  on the 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/ followed  by a name of  no more than 15 characters.  If no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tered, the entry's  current name  will be unchanged.  If a /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is entered, the entry's name will be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0/Default      -Save the current colors to Library ent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elp screen will show "0] Default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0/             -Save the current colors to ent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elp screen will show "0]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0              -Save the current colors to ent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elp screen is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 PALETTE.COM  file is a  data area where the 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.   Palette Library will find itself in 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even if you rename it, and rewrite the data area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lors.  For Palette Library  to start from any directory,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,  you will need to  put it in a  directory listed in your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PATH section of your DOS manual for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current screen colors, enter PALETT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 Library will show you  16 boxes in  2 rows (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the same color  as the  background).   In between the rows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, either # or #,  pointing to the current color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neath are  three bars showing the amount of  Red,  Blu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mixed in the current color,  with their  decimal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.  At the bottom is a command line for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 Enter key  to select a color to edit.  The mar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at the next box,  moving to the beginning  and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row (up or down) if necessary.  Pressing  ^Enter  (the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keys at the same time)  will move the marker back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keys - R G B and A - work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key by itself        - "g" will increase Green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djust the color value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Shift and the color key  - "R" will increase Red 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djust the color value 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Ctrl and the color key   - "^b" will decrease Blu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djust the color value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" stands for ALL,   -  Pressing "a" adjusts all 3 value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adjust all      Pressing "A" adjusts all 3 values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colors at once.    Pressing "^a" adjusts all 3 value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 "u"  to Undo the changes you have just made to a colo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Undo  a color as many times as you'd like until you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ve to the n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 "o"  to undo  ALL the  changes you have made 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to their Original values when you started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d" to set ALL the colors to their IBM default valu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ly  save a palette over your IBM default palette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set the palett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to exit the Edit screen.   The colors will re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alues, however they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keep them in the Library, use the Save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Library was written in Borland's Turbo Assembler 2.0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STB standard  VGA card.  It has been tested on MS-DOS version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.0,  as well as VGA cards from  several manufacturers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Library uses  standard BIOS interrupts,  there was on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ouble.  If you have trouble, you might try unloading device d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,  especially any that  came with your video card, 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e at a time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and suggestions may be sent to me  by mail or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for trying Palette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