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 Chris A. 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           Quant.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Library         $20              ___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            $50              ___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Enclosed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.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78 NW 3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 City, OK  73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alette Libar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Comments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