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CK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. Tosa 71320,1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will allow you to choose one of various numbers of r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/EGA colo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: 0(CGA), 21, 25, 28, 43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: 0(CGA), 21, 25,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load ANSI.SYS, then your version of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llow you to have more than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the case, please find the appropriate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pick or pick number_of_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7/91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/3/91  v1.01 small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