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vid Gerrold                                December 11,1990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  A VGA palette editor/loader that enables text-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alette of 262,144 colors by any of the 16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        PRISM [palette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        If the optional palette name (a .PAL file) is suppl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PRISM, the original DOS color values will dis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ose stored in the named palette.  Loaded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name, PRISM comes up in the editing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current colors arrayed in two rows of squares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order (0 to 7 and 8 to 15).  The colo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editing, duplicating, or swapping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position to another is also shown in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rectangle, below which is a frame that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its component saturation, intensity,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s.  Colors may be selected by clic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(left button), which can also be used to dr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s that control the color values.  A select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wapped by clicking the mouse on the central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licking on the target attribut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ng a color is similar, except that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dragged from the central box to the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resets the color palette to its entry con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trl-U (or ESC or the right mouse button) undo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5 color changes successively.  Ctrl-Left Ar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Arrow can be used in lieu of a mous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which can be edited with the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Lock ON) arrow keys.  With NumLock OFF,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etween items on the menu bar, from which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can also be executed.  Palettes can be sa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the menu bar in edit mode.  (The .PAL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not be typed for either operation.) 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use speed, sound effects on/off, and the dis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between palette shifts can be changed wit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F1 accesses an extensive on-screen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accidental exit, the menu Quit comman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keystrokes or mouse cl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saves and restores the underlying DOS scree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panded number of rows and columns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automatically detect its hom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is compatible with UltraVision, but will 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icrosoft Windows or DESQview.  In addi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PRISM requires DOS 3.0 or later and 256k of 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