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eriodic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GA/VGA program displays the Periodic Table and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ancillary information about any of th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allow you to select any of the elements fo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Q allows you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