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yscene - Ray Tracer Scen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Rayscene, small, but very useful utility for raytrac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scene is designed to take advantage of raytracers when creating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s. It's machine independent and it doesn't care, which raytrac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 It's very easy to configure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oth animation is not very easy to create with raytracers,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D-software like DKB,QRT,VORT,DWB etc...For example, you want to create ani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cene where camera moves round some object. Take out your calcul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values, then create 500 data-files, and finally insert value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cript, which renders all pictures. After rendering, change pict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o another format. What a waste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yscene offers good solution to problem. Lets do that animation ag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scene. You want to change coordinates of view_point so that camera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place values with variable-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_POINT &lt;0.0 0.0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VIEW_POINT &lt;#xcoordinate# #this is ycoordinate# #z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reate a little program, which outputs values of sin/cos and redire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le. Let's suppose, range is a name of a program, which output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in/c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&gt; array.a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dit array.arr. Insert variab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24 2.234 #this is comment# 3.345 4.336 4.456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xcoordinate/this is ycoordinate/z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24 2.234 #this is comment# 3.345 4.336 4.456 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Write a little script, which calculates one picture. After that, change p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kbtrace +q9 +a +t +i#.dat +o#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a2ppm &lt;#.tga | ppmquant 256 |ppmtogif &gt; #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Use rayscene to create five hundred sc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yscene -ddata -aarray -c500 -s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happens?  Rayscene replaces all variable names with valu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500 data-files. After that it invokes ScriptGenerator, which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cript, which cons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kbtrace +q9 +a +t +idatax.dat +odatax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a2fbm &lt;datax.tga | fbquant 256 |fbmtogif &gt; datax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kbtrace +9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current scene-number (1-500). After that, just start script/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dering and format-changing is 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is animation (500 pictures), where camera moves smoothly using sin/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Notice, that you can use same variables for example to move obj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lues are used to move cam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All marks # / etc are easy to change, if you want to use other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yscene should be very easy to configure. Just edit rayscene.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values. After that compile source files again. Makefiles for Un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 and Amiga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yscene (current version) has following options (options may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 / or + or whatever letter...also letters may be upper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and short help are displayed if you write only "rayscene"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ame   Input data-name and no extension. Extension is defined in raysce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it if you want to change default extension and compile ray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name   Input array-name. Rayscene tries to find varible-values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 Default name is "array" ( so, use only "-a")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it, edit rayscene.h and compile rayscen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count  Number of scenes to create. There is no default value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name   Script-name for ScriptGenerator. If you don't give na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your own script. Generator invokes editor, which i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e" (MicroEmacs). Edit your script, and save it. Generator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ript-file, and replaces all '#'s (defined in rayscene.h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file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ame   This option ensures, that comments in your data file do no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ayscene. Name is raytracer name. This option effects on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variable names inside commen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#Ping# was here before #Pong#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yscene gives error message, if you have values only for Po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efine /Idkb, comments are skipped. Now supporting DKB,VORT,Q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Nx      Type of output-names. For example Autodesk Animator supports ve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y way of loading files, when they end with numbers.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A    -&gt;  if count is 100, first name is data001.dat, last data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N    -&gt;  if count is 100, first name is data1.dat, last data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is /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:Make sure, that last letter of original data_file_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Oname   If you want different name to your data-files, use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defines new output name for scene-files.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d in rayscene.h, if you want to change it, edit raysce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ompile rayscen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RRAY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-file structure is quite simple. First variablename, th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it has, then valu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nly one variable, called test, and 160 values for it,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4 6 8 10 ...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, now you can create nice ani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_POINT &lt;#test# 20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cenes, and you get animation where camera moves from 2 to 320 in x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pictures, and put them together. Should be quite smoo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two variables, test and test2, structure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,160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4 6 8 10 ...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2,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4 6 8 10 ...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/test2,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2 4 4 6 6 8 8 10 10 ..320 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ange separators by editing rayscene.h. When you run out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have more variables..:) (There is no limitations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OTES,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in C, should be portable very easily to every environment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, edit rayscene.h to meet your needs (variable length, default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/extensions...etc). When compiling, define environment ie -DIBMPC -D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-DAMIGA..etc (if not using included makefil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fine file_name_length 8 (as it is in PC), and create 100 sce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"testing", name is cut ie. 10th output-name is testin10, 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/NA, testi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iked or are going to use Rayscene, please register.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, you have to send us money (who would send us 20 finnish marks??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ensures that you get the next version ( or information about it)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for future versions are always welcome!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n our mind, send your idea or your code to 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 i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/Code/Cou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/operating system/purpose of using/what raytracer,...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future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Your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e@tolsun.oulu.f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fox@tolsun.oulu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Still, this is our code! That does not mean, it's piece of ar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means, we have made it. This code is not for commercial u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encouraged to give it to your friends, but not to take any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would like to change it, change it, but leave our nam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 code, and put your name and little description under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ISTORY. Also, if you add some neat new features, inform US, so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ld put it to next version. Enjo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 Don't end your original data_file_name with number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name "simple1.dat", and max_name_length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he first output_name is simple11.dat and 11th is simple1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ecause Rayscene cuts filename if it is longer than max_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ri K{hk|nen (PC)             Panu Hassi (AMI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@tolsun.oulu.fi            oldfox@tolsun.oulu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