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URSIV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2.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 Recursive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: 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) Frac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) Graph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) Math/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:  FRACTAL MANDELBROT ASP RECURSIVE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 Realm requires an IBM PC/compatible with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at least 512k available RAM, and DO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 In addition, expanded memory (EMS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quired.  A math coprocessor is also suppor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ndelbrot set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s "warped" Mandelbr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lia set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ve functions, including sin, cos, and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select Julia set of Mandelbr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"pointing" to an area while viewing a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ton's Method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urt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ls of Magnetism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sy-to-use front-en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attended multiple-pic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lp screens available at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pictures at any point and continue build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-screen "zoom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-D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here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volution (skeletoniz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igsaw puzzles (just for the fun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api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ictures saved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scape sequenc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lor while building or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lor via a "banded" or "smooth VGA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s expanded memory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s virtual screens for fast, effici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kes advantage of symmetry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ide-show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e mode selection (EGA, VGA, or smooth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ludes two catalog files of over 200 pictu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nus programs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grades for no more tha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ed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uggested descriptions are includ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of the disk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: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sive Realm is a multi-featured fractal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 designed with the user in mind. 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 is not needed to explore the stunning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  Build and explore the Mandelbrot set,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(5 equations), Newton's Method (14 equation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 of Magnetism (2 equations).  Use a mouse o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to zoom in and blow-up any portion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 can be saved at any stage of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at a later time.  Pictures are saved i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use with other software packages. 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, project the fractals onto a 3-D plate,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phere (fractal planetoid), or build fractal jig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.  All options are chosen from an easy-to-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elp available everywhere.  ASP shareware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or VGA graphics.  Sample pic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sive Realm is a multi-featured fractal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 designed with the user in mind. 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 is not needed to explore the stunning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  Build and explore the Mandelbrot set,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(5 equations), Newton's Method (14 equation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 of Magnetism (2 equations).  Feature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PCX format, 3-D, spheres, jigsaw puzzle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-to-use menu with help available everywhere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Requires EGA or VGA graphics.  Samp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lti-featured fractal exploration tool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n mind.  Explore 22 total equations. 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or VGA graphics.  Many features! 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: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registers, he or she will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two FREE bonus programs, and upgrades for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mall postage and disk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 Realm is a product of Austin Softwar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Jones - owner.  Scott A. Jon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Software Design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tt A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tin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t. 3 22514 W.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ckeye, Az. 85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 ID:  [71241,11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clude Recursive Realm in your library,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Software Design so we can place you on ou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Realm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Recursive Realm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